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ע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ה</w:t>
      </w:r>
      <w:r>
        <w:rPr>
          <w:rFonts w:cs="Calibri"/>
          <w:sz w:val="32"/>
          <w:sz w:val="32"/>
          <w:szCs w:val="32"/>
          <w:rtl w:val="true"/>
        </w:rPr>
        <w:t xml:space="preserve">                                            </w:t>
      </w:r>
      <w:r>
        <w:rPr>
          <w:sz w:val="32"/>
          <w:sz w:val="32"/>
          <w:szCs w:val="32"/>
          <w:rtl w:val="true"/>
        </w:rPr>
        <w:t>ינוא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200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טב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תשס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ט</w:t>
      </w:r>
      <w:r>
        <w:rPr>
          <w:rFonts w:cs="Calibri"/>
          <w:sz w:val="32"/>
          <w:sz w:val="32"/>
          <w:szCs w:val="32"/>
          <w:rtl w:val="true"/>
        </w:rPr>
        <w:t xml:space="preserve">                                                                                      </w:t>
      </w:r>
      <w:r>
        <w:rPr>
          <w:rFonts w:cs="Calibri"/>
          <w:sz w:val="36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40"/>
          <w:szCs w:val="40"/>
          <w:u w:val="single"/>
        </w:rPr>
      </w:pPr>
      <w:r>
        <w:rPr>
          <w:rFonts w:cs="Calibri"/>
          <w:sz w:val="36"/>
          <w:szCs w:val="36"/>
          <w:rtl w:val="true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מבוא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היסטורי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על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משפחתי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נולד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פון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גרמ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בורג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פח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יע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אש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נוס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צ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רטוגז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מוצ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רח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די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ינקוויזיצ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נס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תולי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ח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סו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ין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יבש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כו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נרי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דיא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קסרס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ד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ילא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רצ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ק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ינקוויזיצ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יסב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1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בש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0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סת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ש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נ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ליח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מל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ופ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גיע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פש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בור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ס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ז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ה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לו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לו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ש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אז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פ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שנס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ו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יידנ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ש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4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וה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פ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אצ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פחת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קד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ה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אמ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מסטרד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לונד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חוז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ונ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חו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יז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זרח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בשכ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לנד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ובע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מ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ד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צפ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י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גליקשטאד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ר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ני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ליד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ע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רות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של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חמ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ש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ור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ל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בור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אה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עי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ל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מנ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ח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שונ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יס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רמ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חי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ז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וס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צרפת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לב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מלח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רמ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ק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ר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באי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כמו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בוג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מ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וג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י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ל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זר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מ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מ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אמ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טו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זכ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חש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ח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רמני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פ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ור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רמנ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נאצ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ול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טל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פלג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צ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ימ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ט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רמנ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3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ג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רמנ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מי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וכ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זלז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ם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בל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וגרו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נט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יהוד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0-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ובמ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3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עצ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ם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רכוש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זכויות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זר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מ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ל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ח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יכו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לין</w:t>
      </w:r>
      <w:r>
        <w:rPr>
          <w:sz w:val="24"/>
          <w:szCs w:val="24"/>
          <w:rtl w:val="true"/>
        </w:rPr>
        <w:t xml:space="preserve">..  </w:t>
      </w:r>
      <w:r>
        <w:rPr>
          <w:sz w:val="24"/>
          <w:sz w:val="24"/>
          <w:szCs w:val="24"/>
          <w:rtl w:val="true"/>
        </w:rPr>
        <w:t>א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רב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לד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לח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לג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חצ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אל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ת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ת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סק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כוש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שתחר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אס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ג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חו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עוט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פלי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לג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ע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סר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כל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מצ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39</w:t>
      </w:r>
      <w:r>
        <w:rPr>
          <w:sz w:val="24"/>
          <w:szCs w:val="24"/>
          <w:rtl w:val="true"/>
        </w:rPr>
        <w:t xml:space="preserve">.                                                 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                                  </w:t>
      </w:r>
      <w:r>
        <w:rPr>
          <w:sz w:val="24"/>
          <w:sz w:val="24"/>
          <w:szCs w:val="24"/>
          <w:rtl w:val="true"/>
        </w:rPr>
        <w:t>ע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פח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רמנ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מחק</w:t>
      </w:r>
      <w:r>
        <w:rPr>
          <w:sz w:val="24"/>
          <w:szCs w:val="24"/>
          <w:rtl w:val="true"/>
        </w:rPr>
        <w:t>!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9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לש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רמ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לג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ח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כ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אס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פ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נתי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מ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ביכ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י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לג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שלח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בו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ר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פת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3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ח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ב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די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וע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רמ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חו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ר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ג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חית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ו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יכ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הודי</w:t>
      </w:r>
      <w:r>
        <w:rPr>
          <w:sz w:val="24"/>
          <w:szCs w:val="24"/>
          <w:rtl w:val="true"/>
        </w:rPr>
        <w:t xml:space="preserve">. 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רו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נקדוט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קו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צ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מש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פר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ר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פ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ג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ולה</w:t>
      </w:r>
      <w:r>
        <w:rPr>
          <w:sz w:val="24"/>
          <w:szCs w:val="24"/>
          <w:rtl w:val="true"/>
        </w:rPr>
        <w:t>,</w:t>
      </w:r>
      <w:r>
        <w:rPr>
          <w:sz w:val="24"/>
          <w:sz w:val="24"/>
          <w:szCs w:val="24"/>
          <w:rtl w:val="true"/>
        </w:rPr>
        <w:t>ב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ש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אולה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194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1925</w:t>
      </w:r>
      <w:r>
        <w:rPr>
          <w:sz w:val="24"/>
          <w:szCs w:val="24"/>
          <w:rtl w:val="true"/>
        </w:rPr>
        <w:t>"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396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  -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הטרדו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אנטי</w:t>
      </w:r>
      <w:r>
        <w:rPr>
          <w:b/>
          <w:bCs/>
          <w:sz w:val="32"/>
          <w:szCs w:val="32"/>
          <w:u w:val="single"/>
          <w:rtl w:val="true"/>
        </w:rPr>
        <w:t>-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שמיו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בילדותי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ברחובו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המבורג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בשנים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1933</w:t>
      </w:r>
      <w:r>
        <w:rPr>
          <w:b/>
          <w:bCs/>
          <w:sz w:val="32"/>
          <w:szCs w:val="32"/>
          <w:u w:val="single"/>
          <w:rtl w:val="true"/>
        </w:rPr>
        <w:t xml:space="preserve"> - </w:t>
      </w:r>
      <w:r>
        <w:rPr>
          <w:b/>
          <w:bCs/>
          <w:sz w:val="32"/>
          <w:szCs w:val="32"/>
          <w:u w:val="single"/>
        </w:rPr>
        <w:t>1938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ש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33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פלג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צ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לט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ונ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זכ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וק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פרי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חש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ר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ו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מהר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ה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נ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ב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משום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בי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רי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ק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!  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יד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ח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ע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חוב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וצ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ד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וד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רחק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ע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רמ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כ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ביב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ו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חק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חק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חוב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כ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ג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ח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ו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חבר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יוח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שכ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ח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בו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וק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ח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בוצ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דול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ס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ו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ע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ו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נ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ניס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אר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ש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חש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טח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רגש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ה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ע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u w:val="single"/>
          <w:rtl w:val="true"/>
        </w:rPr>
        <w:t>אדולף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היל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שי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ו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יהר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צי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שיעז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פייט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ע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ע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חז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פ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שת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ע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תקה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רא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עג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נטישמי</w:t>
      </w:r>
      <w:r>
        <w:rPr>
          <w:sz w:val="24"/>
          <w:szCs w:val="24"/>
          <w:rtl w:val="true"/>
        </w:rPr>
        <w:t>....</w:t>
      </w:r>
      <w:r>
        <w:rPr>
          <w:sz w:val="24"/>
          <w:sz w:val="24"/>
          <w:szCs w:val="24"/>
          <w:rtl w:val="true"/>
        </w:rPr>
        <w:t>קר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שעות</w:t>
      </w:r>
      <w:r>
        <w:rPr>
          <w:sz w:val="24"/>
          <w:szCs w:val="24"/>
          <w:rtl w:val="true"/>
        </w:rPr>
        <w:t>".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כ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ש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נע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ש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ערוב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ג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חית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א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יהוד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מנ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גו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ח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ז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קומ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ג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ו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יטח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תעו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ב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ל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יסה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נאינו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ומ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ית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ו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רי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מ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ג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ח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נפ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קל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פס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א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זרק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ד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ר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ס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חמ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הסת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ו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פוחד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ור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כ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ז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ג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מ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ה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ם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דו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sz w:val="24"/>
          <w:szCs w:val="24"/>
          <w:rtl w:val="true"/>
        </w:rPr>
        <w:t>,</w:t>
      </w:r>
      <w:r>
        <w:rPr>
          <w:sz w:val="24"/>
          <w:sz w:val="24"/>
          <w:szCs w:val="24"/>
          <w:rtl w:val="true"/>
        </w:rPr>
        <w:t>להס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ב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אש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צב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למ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לכ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ח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תנכ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כו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ש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ג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ק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חיי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ב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כ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בע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סג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פר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תתי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מש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ט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בר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ת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נו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י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ש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טיו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ו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אר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ע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יט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מנ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פג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ע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ח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ציק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צ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ב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וכ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לה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לו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י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ת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כב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ורקינ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רכ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יו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ט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בי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או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מצ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קיב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פנ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צ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טיו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פני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ז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חב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יבור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צ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טייל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טיול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נ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ד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ה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התמצ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ט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כר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ג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ציפור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ש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רח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מם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חזר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יו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ח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כב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בר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יפו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זו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וד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ל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י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ב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פר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תא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י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ו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י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ט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א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גל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חור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תאמצ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ר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sz w:val="24"/>
          <w:szCs w:val="24"/>
          <w:rtl w:val="true"/>
        </w:rPr>
        <w:t xml:space="preserve">.     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גונ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ס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מ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הר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1"/>
        </w:numPr>
        <w:ind w:left="4095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   -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פ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כ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ח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א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צ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ת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ו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ע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נו</w:t>
      </w:r>
      <w:r>
        <w:rPr>
          <w:sz w:val="24"/>
          <w:szCs w:val="24"/>
          <w:rtl w:val="true"/>
        </w:rPr>
        <w:t>,</w:t>
      </w:r>
      <w:r>
        <w:rPr>
          <w:sz w:val="24"/>
          <w:sz w:val="24"/>
          <w:szCs w:val="24"/>
          <w:rtl w:val="true"/>
        </w:rPr>
        <w:t>ו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זי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פד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קרפ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פ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שי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פקע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ע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ת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ת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ש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נף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ע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צר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ק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מת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נגע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ר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תח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ב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נ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צ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וע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יטל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כזרי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גב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ח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י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ש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בו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וע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יטל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צע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י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ע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חובותי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וע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א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ג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ם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תכרב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מיכ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רעדה</w:t>
      </w:r>
      <w:r>
        <w:rPr>
          <w:sz w:val="24"/>
          <w:szCs w:val="24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בטיו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בי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גש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ית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ריונ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טנ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רמ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ימונים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ע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צ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ז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א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ת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עמ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מונ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נת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ווד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שפע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ו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את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יל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מני</w:t>
      </w:r>
      <w:r>
        <w:rPr>
          <w:sz w:val="24"/>
          <w:szCs w:val="24"/>
          <w:rtl w:val="true"/>
        </w:rPr>
        <w:t xml:space="preserve">,(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ק</w:t>
      </w:r>
      <w:r>
        <w:rPr>
          <w:sz w:val="24"/>
          <w:szCs w:val="24"/>
          <w:rtl w:val="true"/>
        </w:rPr>
        <w:t xml:space="preserve">"  </w:t>
      </w:r>
      <w:r>
        <w:rPr>
          <w:sz w:val="24"/>
          <w:sz w:val="24"/>
          <w:szCs w:val="24"/>
          <w:rtl w:val="true"/>
        </w:rPr>
        <w:t>יהו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ש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יל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נטי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ג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פחד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חיי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ג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גרש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ביב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ף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פעם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נרא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נ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ע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מ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ג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טיו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טבע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דה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3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קבע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ח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ולימפ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רמנ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ביר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לין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תעמ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צ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ל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ד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עיתונ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א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פורט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רמ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ציג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י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רמ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מו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ציג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ז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רמנ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א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רומ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ר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חז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מיו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לז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רמ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ז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ר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ני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ה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ע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מריקא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סיאת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וכס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ינ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חרים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בענ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תאגר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צ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נצ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ודא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תאגר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רמ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ק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ר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ק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מלינ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ח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א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ק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אמריקא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יהו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ק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ער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נד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רס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בלט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מריק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ע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פ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י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ל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נסי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בון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ל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רמ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מיו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ארג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פור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רמנים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ל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רמ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רס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מריק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ע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יבובים</w:t>
      </w:r>
      <w:r>
        <w:rPr>
          <w:sz w:val="24"/>
          <w:szCs w:val="24"/>
          <w:rtl w:val="true"/>
        </w:rPr>
        <w:t xml:space="preserve">.   </w:t>
      </w:r>
      <w:r>
        <w:rPr>
          <w:sz w:val="24"/>
          <w:sz w:val="24"/>
          <w:szCs w:val="24"/>
          <w:rtl w:val="true"/>
        </w:rPr>
        <w:t>הק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תאגר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פגש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כ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טק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קובל</w:t>
      </w:r>
      <w:r>
        <w:rPr>
          <w:sz w:val="24"/>
          <w:szCs w:val="24"/>
          <w:rtl w:val="true"/>
        </w:rPr>
        <w:t xml:space="preserve">.    </w:t>
      </w:r>
      <w:r>
        <w:rPr>
          <w:b/>
          <w:b/>
          <w:bCs/>
          <w:sz w:val="24"/>
          <w:sz w:val="24"/>
          <w:szCs w:val="24"/>
          <w:rtl w:val="true"/>
        </w:rPr>
        <w:t>מק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ע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</w:t>
      </w:r>
      <w:r>
        <w:rPr>
          <w:b/>
          <w:b/>
          <w:bCs/>
          <w:sz w:val="24"/>
          <w:sz w:val="24"/>
          <w:szCs w:val="24"/>
          <w:rtl w:val="true"/>
        </w:rPr>
        <w:t>מק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שמלינ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צ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רי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עי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ת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ע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יש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וב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מ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אש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ע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יצח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רמ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ודא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פ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רשים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אל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רמ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קר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ח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ולימפ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קר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נ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ח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פ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רמ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ורב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ע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וד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י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ט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ה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לט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ת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אמריקא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קו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ט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ך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ת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ע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דה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רמ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י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ו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רכז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רו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י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מרו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וכ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ו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מריקאי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יס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ובנס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תפ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כו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גרמ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צ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וי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ק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במק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1"/>
        </w:numPr>
        <w:ind w:left="4095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  -</w:t>
      </w:r>
      <w:r>
        <w:rPr>
          <w:sz w:val="36"/>
          <w:szCs w:val="36"/>
          <w:rtl w:val="true"/>
        </w:rPr>
        <w:t xml:space="preserve">                          </w:t>
      </w:r>
      <w:r>
        <w:rPr>
          <w:b/>
          <w:bCs/>
          <w:sz w:val="44"/>
          <w:szCs w:val="44"/>
          <w:u w:val="single"/>
          <w:rtl w:val="true"/>
        </w:rPr>
        <w:t xml:space="preserve"> 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גירו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יהודי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פולין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מגרמניה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וליל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הבדולח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ר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גי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ג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sz w:val="24"/>
          <w:szCs w:val="24"/>
          <w:rtl w:val="true"/>
        </w:rPr>
        <w:t>, (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קט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3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חס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בר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ו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מיו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נפר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רוזנבל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י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ז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ד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ס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זנבל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התבר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י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ל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רמנ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כש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זר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מנית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גורש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ד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מנ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ז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מנ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ול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ב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בי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יל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י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ענ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א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ורפל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כמו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רגד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חב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ע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ת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חי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משכ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הרגל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פ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הו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מנ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זרח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ומה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בוק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ובמ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3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מ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הרג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כ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נס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פנ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נס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פל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בי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ז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היו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ד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ט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פברואר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מ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ק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ע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ת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צ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פ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מד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ס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צ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פלול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ו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מ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הלה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כנ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ני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נאצ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מ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ריהו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כנס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ו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ע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ט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גרזנ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ע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כוכ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תנפצ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ע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תבק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זניי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ח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עד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קש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רים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ס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נס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בי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זה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תפל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ז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צ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מ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רסם</w:t>
      </w:r>
      <w:r>
        <w:rPr>
          <w:sz w:val="24"/>
          <w:szCs w:val="24"/>
          <w:rtl w:val="true"/>
        </w:rPr>
        <w:t xml:space="preserve">".  </w:t>
      </w:r>
      <w:r>
        <w:rPr>
          <w:sz w:val="24"/>
          <w:sz w:val="24"/>
          <w:szCs w:val="24"/>
          <w:rtl w:val="true"/>
        </w:rPr>
        <w:t>תפס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ג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נס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ני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מ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ח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ר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משכ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נס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רכז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ע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כ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ד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קה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בי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וט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פקי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י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נ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חו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מא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ב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ענ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ש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א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וק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השוטרים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עומ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ביב</w:t>
      </w:r>
      <w:r>
        <w:rPr>
          <w:sz w:val="24"/>
          <w:szCs w:val="24"/>
          <w:rtl w:val="true"/>
        </w:rPr>
        <w:t xml:space="preserve">.   </w:t>
      </w:r>
      <w:r>
        <w:rPr>
          <w:sz w:val="24"/>
          <w:sz w:val="24"/>
          <w:szCs w:val="24"/>
          <w:rtl w:val="true"/>
        </w:rPr>
        <w:t>קלט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פ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ד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מפוא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ע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פ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ש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עש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בשן</w:t>
      </w:r>
      <w:r>
        <w:rPr>
          <w:sz w:val="24"/>
          <w:szCs w:val="24"/>
          <w:rtl w:val="true"/>
        </w:rPr>
        <w:t xml:space="preserve">.   </w:t>
      </w:r>
      <w:r>
        <w:rPr>
          <w:sz w:val="24"/>
          <w:sz w:val="24"/>
          <w:szCs w:val="24"/>
          <w:rtl w:val="true"/>
        </w:rPr>
        <w:t>ש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תרגש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פ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ע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</w:t>
      </w:r>
      <w:r>
        <w:rPr>
          <w:sz w:val="24"/>
          <w:szCs w:val="24"/>
          <w:rtl w:val="true"/>
        </w:rPr>
        <w:t>: '</w:t>
      </w:r>
      <w:r>
        <w:rPr>
          <w:sz w:val="24"/>
          <w:sz w:val="24"/>
          <w:szCs w:val="24"/>
          <w:rtl w:val="true"/>
        </w:rPr>
        <w:t>אי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רו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ו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דו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משט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מ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ב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???? '  </w:t>
      </w:r>
      <w:r>
        <w:rPr>
          <w:sz w:val="24"/>
          <w:sz w:val="24"/>
          <w:szCs w:val="24"/>
          <w:rtl w:val="true"/>
        </w:rPr>
        <w:t>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רג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זר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קב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טס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ית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ל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חרד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מוח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ב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חשבה</w:t>
      </w:r>
      <w:r>
        <w:rPr>
          <w:sz w:val="24"/>
          <w:szCs w:val="24"/>
          <w:rtl w:val="true"/>
        </w:rPr>
        <w:t xml:space="preserve">: '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ה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פ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ג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מני</w:t>
      </w:r>
      <w:r>
        <w:rPr>
          <w:sz w:val="24"/>
          <w:szCs w:val="24"/>
          <w:rtl w:val="true"/>
        </w:rPr>
        <w:t>!'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הגי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ז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רתי</w:t>
      </w:r>
      <w:r>
        <w:rPr>
          <w:sz w:val="24"/>
          <w:szCs w:val="24"/>
          <w:rtl w:val="true"/>
        </w:rPr>
        <w:t>,</w:t>
      </w:r>
      <w:r>
        <w:rPr>
          <w:sz w:val="24"/>
          <w:sz w:val="24"/>
          <w:szCs w:val="24"/>
          <w:rtl w:val="true"/>
        </w:rPr>
        <w:t>פת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ת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א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פח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נימ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ד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ל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ג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ת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וצי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פס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טוח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מ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ת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ופס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עינ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ג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ל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זה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נ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ר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ו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ז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ל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ח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מני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הסב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א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ק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ח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שו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ג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וסים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ונפצע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בקר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צח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רמ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וסים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17</w:t>
      </w:r>
      <w:r>
        <w:rPr>
          <w:sz w:val="24"/>
          <w:szCs w:val="24"/>
          <w:rtl w:val="true"/>
        </w:rPr>
        <w:t xml:space="preserve">)".   </w:t>
      </w:r>
      <w:r>
        <w:rPr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ש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וד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חיי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חז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מל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רמ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יס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לה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ני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יפ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!! "</w:t>
      </w:r>
      <w:r>
        <w:rPr>
          <w:sz w:val="24"/>
          <w:sz w:val="24"/>
          <w:szCs w:val="24"/>
          <w:rtl w:val="true"/>
        </w:rPr>
        <w:t>בז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י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ישחר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אסרו</w:t>
      </w:r>
      <w:r>
        <w:rPr>
          <w:sz w:val="24"/>
          <w:szCs w:val="24"/>
          <w:rtl w:val="true"/>
        </w:rPr>
        <w:t xml:space="preserve">".  </w:t>
      </w:r>
      <w:r>
        <w:rPr>
          <w:sz w:val="24"/>
          <w:sz w:val="24"/>
          <w:szCs w:val="24"/>
          <w:rtl w:val="true"/>
        </w:rPr>
        <w:t>ע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בר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ק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חזר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ית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ט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ס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בי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מ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נ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צ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תעק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ו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ט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ת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בי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נו</w:t>
      </w:r>
      <w:r>
        <w:rPr>
          <w:sz w:val="24"/>
          <w:szCs w:val="24"/>
          <w:rtl w:val="true"/>
        </w:rPr>
        <w:t xml:space="preserve">"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>-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יד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ד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ו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והתפק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ג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גבי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ת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ג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ר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ג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י</w:t>
      </w:r>
      <w:r>
        <w:rPr>
          <w:sz w:val="24"/>
          <w:szCs w:val="24"/>
          <w:rtl w:val="true"/>
        </w:rPr>
        <w:t>. '</w:t>
      </w:r>
      <w:r>
        <w:rPr>
          <w:sz w:val="24"/>
          <w:sz w:val="24"/>
          <w:szCs w:val="24"/>
          <w:rtl w:val="true"/>
        </w:rPr>
        <w:t>ע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פק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וג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גמ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לדות</w:t>
      </w:r>
      <w:r>
        <w:rPr>
          <w:sz w:val="24"/>
          <w:szCs w:val="24"/>
          <w:rtl w:val="true"/>
        </w:rPr>
        <w:t xml:space="preserve">'.  </w:t>
      </w:r>
      <w:r>
        <w:rPr>
          <w:sz w:val="24"/>
          <w:sz w:val="24"/>
          <w:szCs w:val="24"/>
          <w:rtl w:val="true"/>
        </w:rPr>
        <w:t>א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רא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ק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ק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לט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צטי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מצ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גונן</w:t>
      </w:r>
      <w:r>
        <w:rPr>
          <w:sz w:val="24"/>
          <w:szCs w:val="24"/>
          <w:rtl w:val="true"/>
        </w:rPr>
        <w:t>. '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ו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כים</w:t>
      </w:r>
      <w:r>
        <w:rPr>
          <w:sz w:val="24"/>
          <w:szCs w:val="24"/>
          <w:rtl w:val="true"/>
        </w:rPr>
        <w:t xml:space="preserve">', </w:t>
      </w:r>
      <w:r>
        <w:rPr>
          <w:sz w:val="24"/>
          <w:sz w:val="24"/>
          <w:szCs w:val="24"/>
          <w:rtl w:val="true"/>
        </w:rPr>
        <w:t>החלט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ר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קשנות</w:t>
      </w:r>
      <w:r>
        <w:rPr>
          <w:sz w:val="24"/>
          <w:szCs w:val="24"/>
          <w:rtl w:val="true"/>
        </w:rPr>
        <w:t xml:space="preserve">.   </w:t>
      </w:r>
      <w:r>
        <w:rPr>
          <w:sz w:val="24"/>
          <w:sz w:val="24"/>
          <w:szCs w:val="24"/>
          <w:rtl w:val="true"/>
        </w:rPr>
        <w:t>נכנס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ד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פתח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י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לח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צ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פ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גונ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י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שריים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לקח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ס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כוכ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ד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חגו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צ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פפ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ב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ווא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קבוק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כנס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י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נסיי</w:t>
      </w:r>
      <w:r>
        <w:rPr>
          <w:sz w:val="24"/>
          <w:szCs w:val="24"/>
          <w:rtl w:val="true"/>
        </w:rPr>
        <w:t>.'</w:t>
      </w:r>
      <w:r>
        <w:rPr>
          <w:sz w:val="24"/>
          <w:sz w:val="24"/>
          <w:szCs w:val="24"/>
          <w:rtl w:val="true"/>
        </w:rPr>
        <w:t>אסוב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ב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א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ס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רח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זר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נ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שרי</w:t>
      </w:r>
      <w:r>
        <w:rPr>
          <w:sz w:val="24"/>
          <w:szCs w:val="24"/>
          <w:rtl w:val="true"/>
        </w:rPr>
        <w:t xml:space="preserve">',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כננת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ירד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ח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חזר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עט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חוזר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א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דיע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ו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ט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ס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אספ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נת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רות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חוב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תח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ט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רוב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גש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י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שה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מק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ח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צטל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הזה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עז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רת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תבר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ז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לפ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ק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נ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ירו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רונים</w:t>
      </w:r>
      <w:r>
        <w:rPr>
          <w:sz w:val="24"/>
          <w:szCs w:val="24"/>
          <w:rtl w:val="true"/>
        </w:rPr>
        <w:t>.  (</w:t>
      </w:r>
      <w:r>
        <w:rPr>
          <w:sz w:val="24"/>
          <w:sz w:val="24"/>
          <w:szCs w:val="24"/>
          <w:rtl w:val="true"/>
        </w:rPr>
        <w:t>מ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ל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ול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שמד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אול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מ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ב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קרול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אח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ט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רנסט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אלעזר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ונדה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משפח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א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עז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בור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רץ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אח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רפת</w:t>
      </w:r>
      <w:r>
        <w:rPr>
          <w:sz w:val="24"/>
          <w:szCs w:val="24"/>
          <w:rtl w:val="true"/>
        </w:rPr>
        <w:t>)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א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כרונ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טשט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כ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פ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עצ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קר</w:t>
      </w:r>
      <w:r>
        <w:rPr>
          <w:sz w:val="24"/>
          <w:szCs w:val="24"/>
          <w:rtl w:val="true"/>
        </w:rPr>
        <w:t xml:space="preserve">.   </w:t>
      </w:r>
      <w:r>
        <w:rPr>
          <w:sz w:val="24"/>
          <w:sz w:val="24"/>
          <w:szCs w:val="24"/>
          <w:rtl w:val="true"/>
        </w:rPr>
        <w:t>התפשט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דיע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ל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ב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עצ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ישלח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לג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לנ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נגל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יקלט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ו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פח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לדים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ואמנ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וד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בדצמ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סדי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ספור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מנ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י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J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נק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תוספ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רט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32"/>
          <w:szCs w:val="32"/>
        </w:rPr>
        <w:t>ISRAEL</w:t>
      </w:r>
      <w:r>
        <w:rPr>
          <w:sz w:val="32"/>
          <w:szCs w:val="32"/>
          <w:rtl w:val="true"/>
        </w:rPr>
        <w:t>,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פ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נוס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ש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שלחים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התרג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דו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ד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ז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כר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ת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ע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תיד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ו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כנס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כ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וחד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ל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ים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פלי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מבור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ח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ד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יי</w:t>
      </w:r>
      <w:r>
        <w:rPr>
          <w:sz w:val="24"/>
          <w:szCs w:val="24"/>
          <w:rtl w:val="true"/>
        </w:rPr>
        <w:t xml:space="preserve">.   </w:t>
      </w:r>
      <w:r>
        <w:rPr>
          <w:sz w:val="24"/>
          <w:sz w:val="24"/>
          <w:szCs w:val="24"/>
          <w:rtl w:val="true"/>
        </w:rPr>
        <w:t>זכ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צ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ח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רמ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Aachen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ע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יי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לג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Liege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תח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כ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ז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וצ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ע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כ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ח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ל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בי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קול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עמ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מ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רמנ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ר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נ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וצ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קסוס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מות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קרות</w:t>
      </w:r>
      <w:r>
        <w:rPr>
          <w:sz w:val="24"/>
          <w:szCs w:val="24"/>
          <w:rtl w:val="true"/>
        </w:rPr>
        <w:t xml:space="preserve">), </w:t>
      </w:r>
      <w:r>
        <w:rPr>
          <w:sz w:val="24"/>
          <w:sz w:val="24"/>
          <w:szCs w:val="24"/>
          <w:rtl w:val="true"/>
        </w:rPr>
        <w:t>כ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</w:t>
      </w:r>
      <w:r>
        <w:rPr>
          <w:sz w:val="24"/>
          <w:szCs w:val="24"/>
          <w:rtl w:val="true"/>
        </w:rPr>
        <w:t>....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הגע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יס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זכ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ב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דנו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דוד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לו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לדיהם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כנ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ד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וג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</w:t>
      </w:r>
      <w:r>
        <w:rPr>
          <w:sz w:val="24"/>
          <w:szCs w:val="24"/>
          <w:rtl w:val="true"/>
        </w:rPr>
        <w:t>,</w:t>
      </w:r>
      <w:r>
        <w:rPr>
          <w:sz w:val="24"/>
          <w:sz w:val="24"/>
          <w:szCs w:val="24"/>
          <w:rtl w:val="true"/>
        </w:rPr>
        <w:t>ב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שלישי</w:t>
      </w:r>
      <w:r>
        <w:rPr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זאב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וורנ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יל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אב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למד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ש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י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קלא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חו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יר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נת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לח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ע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מ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כו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כ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לשנה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ל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רפ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וב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יע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ולפ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רפ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ים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נאלצ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בת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לימ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ת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רג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בי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כיו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גי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י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כנס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בתו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רש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ת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ב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תבר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פארס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וק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בת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קיי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עו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מלאכ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לא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ל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כ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ישב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צ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שעמ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מו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כ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כנס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חס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ד</w:t>
      </w:r>
      <w:r>
        <w:rPr>
          <w:sz w:val="24"/>
          <w:szCs w:val="24"/>
          <w:rtl w:val="true"/>
        </w:rPr>
        <w:t>!!!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1"/>
        </w:numPr>
        <w:ind w:left="4095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    -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קטטה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עם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נערים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בלגיים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מכיתתי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ווד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רא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ז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למ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ת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פגש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ה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מר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שב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צ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פ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ב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רוח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עש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וב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ש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ריסל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גב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כ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עב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פצ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ק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ק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בת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מק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ז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וד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ע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א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יהוד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ב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רפ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ה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חודש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חודש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יע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למ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ש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שמ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נ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גיה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סיפ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גדו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ח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ו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רפ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פונט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יפ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דרש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ת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גד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אג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ס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מו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וב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ק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כ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אל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הר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צ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מש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מ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לק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פס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ק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פ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מיס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ק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ט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ה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וכ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ק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שיצ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ודמ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ל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פ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תק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ח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ס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כ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ט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ה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תבקש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ת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לק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נו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כא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סב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למ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דו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לנ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דו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לנ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מ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כ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ב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בור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וע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מ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שכ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שוט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כו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ט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ת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ו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לח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א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ק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נו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240" w:after="200"/>
        <w:jc w:val="left"/>
        <w:rPr/>
      </w:pPr>
      <w:r>
        <w:rPr>
          <w:sz w:val="24"/>
          <w:sz w:val="24"/>
          <w:szCs w:val="24"/>
          <w:rtl w:val="true"/>
        </w:rPr>
        <w:t>ל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ז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למ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ית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ב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בדק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ס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למי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ב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רפ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פ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מט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בי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לי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רמנ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דש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פ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ני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פלמ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ת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בו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ו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וד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טו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ל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ב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רפת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ש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ע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זב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צהר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ספ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יכ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בעה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חמי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ס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ח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ל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נו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ס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ש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שהפיר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ברית</w:t>
      </w:r>
      <w:r>
        <w:rPr>
          <w:sz w:val="24"/>
          <w:szCs w:val="24"/>
          <w:rtl w:val="true"/>
        </w:rPr>
        <w:t>:  "</w:t>
      </w:r>
      <w:r>
        <w:rPr>
          <w:sz w:val="24"/>
          <w:sz w:val="24"/>
          <w:szCs w:val="24"/>
          <w:rtl w:val="true"/>
        </w:rPr>
        <w:t>גרמ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וכל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גרמ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וכלך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ו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יי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נפ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נ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ג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כע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פ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ב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א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תקפ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צף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קצ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רח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דהמה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ובה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גוב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זעמ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י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רג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מ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קר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מ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וכל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ב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ד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קרא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וכל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חו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בורג</w:t>
      </w:r>
      <w:r>
        <w:rPr>
          <w:sz w:val="24"/>
          <w:szCs w:val="24"/>
          <w:rtl w:val="true"/>
        </w:rPr>
        <w:t xml:space="preserve">.   </w:t>
      </w:r>
      <w:r>
        <w:rPr>
          <w:sz w:val="24"/>
          <w:sz w:val="24"/>
          <w:szCs w:val="24"/>
          <w:rtl w:val="true"/>
        </w:rPr>
        <w:t>הלכ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ר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פ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למ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תתי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מח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כ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ש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פ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אפש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נכ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פ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יונ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ע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ע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פ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ציפ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ת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חיכ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בו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ע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ל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ושיטו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י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אהדה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מ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אנח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ך</w:t>
      </w:r>
      <w:r>
        <w:rPr>
          <w:sz w:val="24"/>
          <w:szCs w:val="24"/>
          <w:rtl w:val="true"/>
        </w:rPr>
        <w:t xml:space="preserve">".  </w:t>
      </w:r>
      <w:r>
        <w:rPr>
          <w:sz w:val="24"/>
          <w:sz w:val="24"/>
          <w:szCs w:val="24"/>
          <w:rtl w:val="true"/>
        </w:rPr>
        <w:t>מע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קב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בר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י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ע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נ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מ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ם</w:t>
      </w:r>
      <w:r>
        <w:rPr>
          <w:sz w:val="24"/>
          <w:szCs w:val="24"/>
          <w:rtl w:val="true"/>
        </w:rPr>
        <w:t xml:space="preserve">.  </w:t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כא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ל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ד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קח</w:t>
      </w:r>
      <w:r>
        <w:rPr>
          <w:sz w:val="24"/>
          <w:szCs w:val="24"/>
          <w:rtl w:val="true"/>
        </w:rPr>
        <w:t>:  '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ז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מ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נכלי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כבדוך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י</w:t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גב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טח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צ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ג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ח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צ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רמ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לח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שו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מ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ית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ענ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ד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ק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רמ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ו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זמ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פ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כ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שי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ד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שפטים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ח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שח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ונוכ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ע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ז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ח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ד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ח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יצא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וז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פג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ה</w:t>
      </w:r>
      <w:r>
        <w:rPr>
          <w:sz w:val="24"/>
          <w:szCs w:val="24"/>
          <w:rtl w:val="true"/>
        </w:rPr>
        <w:t>....</w:t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1"/>
        </w:numPr>
        <w:spacing w:before="240" w:after="200"/>
        <w:ind w:left="4095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   -</w:t>
      </w:r>
    </w:p>
    <w:p>
      <w:pPr>
        <w:pStyle w:val="Normal"/>
        <w:spacing w:before="240" w:after="20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אני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בוחר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בבי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ספר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חקלאי</w:t>
      </w:r>
    </w:p>
    <w:p>
      <w:pPr>
        <w:pStyle w:val="Normal"/>
        <w:spacing w:before="240" w:after="200"/>
        <w:jc w:val="left"/>
        <w:rPr/>
      </w:pPr>
      <w:r>
        <w:rPr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תיי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ימ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ח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מש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למוד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וצע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שרויות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בי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וק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יד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רק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צ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י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חר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פש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ני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חוש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צ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רץ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ורנר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זא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ליקשטא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י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צטר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ג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סע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פנ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ב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א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מבור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פר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דרלכ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Anderlecht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ו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ס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ס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שמל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נ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עבו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קלא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א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נ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עבד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מ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כוכ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ט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תוח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יב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ז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ז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בח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פכ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ד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תים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י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ש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ב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למי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ו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פש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ימ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ן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דו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נו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רק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יו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חר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טפ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רק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ר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ר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אצב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ש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פו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רז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רגז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שג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רים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למד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ט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ח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גבנ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ממ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ישא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רח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עמד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פת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גבני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נ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בד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פו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טע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לח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פו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נים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לימ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ס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ד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מק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קו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ד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ג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בלים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תב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ק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פתור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י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חנ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בד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ט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יט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צרפתי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מ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ועש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קר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גי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נ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חי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ני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יש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הוגן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לימ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תיי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ת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יט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ר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רפת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          </w:t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240" w:after="200"/>
        <w:jc w:val="left"/>
        <w:rPr>
          <w:b/>
          <w:b/>
          <w:bCs/>
          <w:sz w:val="24"/>
          <w:szCs w:val="24"/>
          <w:u w:val="single"/>
        </w:rPr>
      </w:pPr>
      <w:r>
        <w:rPr>
          <w:rFonts w:cs="Calibri"/>
          <w:sz w:val="24"/>
          <w:szCs w:val="24"/>
          <w:rtl w:val="true"/>
        </w:rPr>
        <w:t xml:space="preserve">         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הגע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הוריי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והאחו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הקטנה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רוזל</w:t>
      </w:r>
      <w:r>
        <w:rPr>
          <w:b/>
          <w:bCs/>
          <w:sz w:val="32"/>
          <w:szCs w:val="32"/>
          <w:u w:val="single"/>
          <w:rtl w:val="true"/>
        </w:rPr>
        <w:t>-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נעה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לבריסל</w:t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ס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ת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קדמ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ריס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מח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ס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צהר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ג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נו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ז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נ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רועותיה</w:t>
      </w:r>
      <w:r>
        <w:rPr>
          <w:sz w:val="24"/>
          <w:szCs w:val="24"/>
          <w:rtl w:val="true"/>
        </w:rPr>
        <w:t xml:space="preserve">.   </w:t>
      </w:r>
      <w:r>
        <w:rPr>
          <w:sz w:val="24"/>
          <w:sz w:val="24"/>
          <w:szCs w:val="24"/>
          <w:rtl w:val="true"/>
        </w:rPr>
        <w:t>א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רז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תבר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ט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צ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רי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ת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מ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שמ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נדב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כוש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סק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דיר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תכול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רי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י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וז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מית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מנ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כב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ס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רל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וס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ס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ט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לג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חיתו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נו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וז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סף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שמ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ד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ור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ס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ארג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ד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לגי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של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יט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נה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נטוורפ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ג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ח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רמנ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נו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פועלים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ו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מט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כש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ר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סג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ו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יקים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יפ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יצ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צים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240" w:after="200"/>
        <w:jc w:val="left"/>
        <w:rPr/>
      </w:pP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כ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צ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הפועל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1"/>
        </w:numPr>
        <w:spacing w:before="240" w:after="200"/>
        <w:ind w:left="4095" w:right="0" w:hanging="360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   -</w:t>
      </w:r>
    </w:p>
    <w:p>
      <w:pPr>
        <w:pStyle w:val="Normal"/>
        <w:spacing w:before="240" w:after="200"/>
        <w:jc w:val="center"/>
        <w:rPr>
          <w:sz w:val="24"/>
          <w:szCs w:val="24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התקפ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הצבא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הגרמני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על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בלגיה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וכיבושה</w:t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ראש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פטמ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3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נפ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רמנ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נאצ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ג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ו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עורר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נח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מ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ר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תח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ג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וויר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גז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ג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ו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י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מני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נטוורפ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ס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השי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שפח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רטיפיקטים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תעו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ניסה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לאמריק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ק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ש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ג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פורס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וק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ייצ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עצ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מ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לג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וס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ר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פ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סנ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יפריאן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אל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ייצ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ג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וש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צ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מנ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סי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בלג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ש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ג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מנ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ס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ם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פליט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ט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מור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אר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ב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לד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פח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ג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פרנס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ר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וש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יס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מלט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ו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יו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פ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יכרד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ראו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פח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ורנר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זאב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ק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ס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סטאנד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ל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לומט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פו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וע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ופ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בד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ע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עם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נסע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כ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הגי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סטאנד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ח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יש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ח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פונ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ש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צהר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רחק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לומט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רא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רים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ט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יט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לכ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צ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רך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ז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כ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לכ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כ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ג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זהי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מש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רכ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ש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ח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ז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צר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לי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זר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ס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שך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שמע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חזר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סטאנד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פש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ל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ל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ר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ח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כב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צא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ד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ו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כ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יט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פת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שמ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ופ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זע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תות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ט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וויר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חי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פ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קו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רי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י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מ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ו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טו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מנ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טו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פצ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ר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נמ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ינק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ט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קפצ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דרג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ט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רת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ד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צו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צ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צעק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זר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ל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הגי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רת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יש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ס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ד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שה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התק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וויר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חורי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מל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רת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סטר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צעק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שמ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ו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ח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רת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חרדתי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חלט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ג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קל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צ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כ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גע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ש</w:t>
      </w:r>
      <w:r>
        <w:rPr>
          <w:sz w:val="24"/>
          <w:szCs w:val="24"/>
          <w:rtl w:val="true"/>
        </w:rPr>
        <w:t>....</w:t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על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ד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שנ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ר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וק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תלבש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לכ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ח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כב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פו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כ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ז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יסל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נס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ט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כב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כמע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יק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מצ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ס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י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ור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לבס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יעה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הרכ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ריס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ד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רים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ט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יט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וז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ז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יו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מזר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ער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זר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רחו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י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זרח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גע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צא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לו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י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נשאר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פח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צומצ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דול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ל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כ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ת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ט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ו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נו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כביס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סאו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נ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דומ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ניס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רת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נ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למח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ו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ו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ירת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צ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רפס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התבונ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ע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ח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צ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ו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מ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תגל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מנים</w:t>
      </w:r>
      <w:r>
        <w:rPr>
          <w:sz w:val="24"/>
          <w:szCs w:val="24"/>
          <w:rtl w:val="true"/>
        </w:rPr>
        <w:t>!</w:t>
      </w:r>
    </w:p>
    <w:p>
      <w:pPr>
        <w:pStyle w:val="Normal"/>
        <w:spacing w:lineRule="auto" w:line="240" w:before="240" w:after="20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י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ב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מנ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נאצי</w:t>
      </w:r>
      <w:r>
        <w:rPr>
          <w:sz w:val="24"/>
          <w:szCs w:val="24"/>
          <w:rtl w:val="true"/>
        </w:rPr>
        <w:t xml:space="preserve">.  </w:t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זר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ס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מל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ו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ז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ת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ח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ז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דמו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ר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ובד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רמ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ט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כש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חו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ג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זר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לימוד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קלאי</w:t>
      </w:r>
      <w:r>
        <w:rPr>
          <w:sz w:val="24"/>
          <w:szCs w:val="24"/>
          <w:rtl w:val="true"/>
        </w:rPr>
        <w:t>....</w:t>
      </w:r>
      <w:r>
        <w:rPr>
          <w:sz w:val="24"/>
          <w:sz w:val="24"/>
          <w:szCs w:val="24"/>
          <w:rtl w:val="true"/>
        </w:rPr>
        <w:t>והכ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ע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ורמאלי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240" w:after="200"/>
        <w:ind w:left="4095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  -</w:t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                                       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תח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הכיבו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הנאצי</w:t>
      </w:r>
    </w:p>
    <w:p>
      <w:pPr>
        <w:pStyle w:val="Normal"/>
        <w:spacing w:before="240" w:after="200"/>
        <w:jc w:val="left"/>
        <w:rPr/>
      </w:pPr>
      <w:r>
        <w:rPr>
          <w:sz w:val="24"/>
          <w:sz w:val="24"/>
          <w:szCs w:val="24"/>
          <w:rtl w:val="true"/>
        </w:rPr>
        <w:t>בהמש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י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נ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נס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צ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מנ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ק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של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וח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וצ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ל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ל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צ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חיט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ר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כ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ב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הי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עצ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וסע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ומ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היו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ח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ש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בה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הגות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נהג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ג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ת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ש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חיד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אחר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י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ו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נ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לניו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נע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יש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ניי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מד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פ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י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קוב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כ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ב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ז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י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כו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שחיט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י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שחי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=</w:t>
      </w:r>
      <w:r>
        <w:rPr>
          <w:sz w:val="24"/>
          <w:sz w:val="24"/>
          <w:szCs w:val="24"/>
          <w:rtl w:val="true"/>
        </w:rPr>
        <w:t>סכ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חיטה</w:t>
      </w:r>
      <w:r>
        <w:rPr>
          <w:sz w:val="24"/>
          <w:szCs w:val="24"/>
          <w:rtl w:val="true"/>
        </w:rPr>
        <w:t xml:space="preserve">).  </w:t>
      </w:r>
      <w:r>
        <w:rPr>
          <w:sz w:val="24"/>
          <w:sz w:val="24"/>
          <w:szCs w:val="24"/>
          <w:rtl w:val="true"/>
        </w:rPr>
        <w:t>בהמש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מד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ס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י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ו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חו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ט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ג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ר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יכ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לש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רמנים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ד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פ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לח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ן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דו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ורנר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זא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או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ע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נוכ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רכ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פנ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ו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צ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כ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פוח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ד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ר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ונ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ס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פש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אמ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ש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זר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חורי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תל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ו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וניו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מש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ט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ייח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ל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לו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כ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רא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ש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קוסמת</w:t>
      </w:r>
      <w:r>
        <w:rPr>
          <w:sz w:val="24"/>
          <w:szCs w:val="24"/>
          <w:rtl w:val="true"/>
        </w:rPr>
        <w:t xml:space="preserve">.  </w:t>
      </w:r>
    </w:p>
    <w:p>
      <w:pPr>
        <w:pStyle w:val="Normal"/>
        <w:spacing w:before="240" w:after="200"/>
        <w:jc w:val="left"/>
        <w:rPr/>
      </w:pPr>
      <w:r>
        <w:rPr>
          <w:sz w:val="24"/>
          <w:sz w:val="24"/>
          <w:szCs w:val="24"/>
          <w:rtl w:val="true"/>
        </w:rPr>
        <w:t>ב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קל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משכ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שר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קלא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ראש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41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קו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פט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ת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יכרד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ראו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ירוע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מוח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ח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סטאפ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חץ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פ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פ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נטוורפ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ד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א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צעי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ח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פ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טראו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ק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מבור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ו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ות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א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ט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קי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נוצ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ב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חמ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פ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טראו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ד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ורנר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זא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ב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פחת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או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נוכי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א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ח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ע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יד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ע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ישו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דלוע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פ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טבח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נראה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למ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ז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יש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ח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שו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ע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ב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ב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ד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ראש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4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יט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ה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ח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גב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טראו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על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ר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רפ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ג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פח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י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ח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חזקים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או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ל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נטוורפ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.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נ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גיים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ברי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כ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ע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ו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וד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חלט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ב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כבת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מאס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ס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ריס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ז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רפ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ו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פליט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מברי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ינו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חי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תחנ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גב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ג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רד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כ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תח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ד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וב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רפ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פו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ה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ג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חנ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גב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פ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ב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ני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מ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דד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חו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ט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ז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נ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סא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ניש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נו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זק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די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קר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י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ק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ו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ט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חי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נ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ת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טנה</w:t>
      </w:r>
      <w:r>
        <w:rPr>
          <w:sz w:val="24"/>
          <w:szCs w:val="24"/>
          <w:rtl w:val="true"/>
        </w:rPr>
        <w:t>.....</w:t>
      </w:r>
      <w:r>
        <w:rPr>
          <w:sz w:val="24"/>
          <w:sz w:val="24"/>
          <w:szCs w:val="24"/>
          <w:rtl w:val="true"/>
        </w:rPr>
        <w:t>בהמש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כ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ג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ס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נו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גלת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נענ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גע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ח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כ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ול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נכנס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ח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נ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ד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בד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ניס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שי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כב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סע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ריז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י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מל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ט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חרת</w:t>
      </w:r>
      <w:r>
        <w:rPr>
          <w:sz w:val="24"/>
          <w:szCs w:val="24"/>
          <w:rtl w:val="true"/>
        </w:rPr>
        <w:t xml:space="preserve">.  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צ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לה</w:t>
      </w:r>
      <w:r>
        <w:rPr>
          <w:sz w:val="24"/>
          <w:szCs w:val="24"/>
          <w:rtl w:val="true"/>
        </w:rPr>
        <w:t>.....</w:t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1"/>
        </w:numPr>
        <w:spacing w:before="240" w:after="200"/>
        <w:ind w:left="4095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 -</w:t>
      </w:r>
    </w:p>
    <w:p>
      <w:pPr>
        <w:pStyle w:val="Normal"/>
        <w:spacing w:before="240" w:after="20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בשבי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הצרפתים</w:t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מח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סע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כ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רד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ח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ט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ש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נכנס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פ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ו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ד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מן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סע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נ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ק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קר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שגני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וירד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טר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לח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ר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פצי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ארוז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י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זווד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סתל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ת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ק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ברי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ג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ס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ג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תח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ע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ו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י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שם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ה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בריח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בר</w:t>
      </w:r>
      <w:r>
        <w:rPr>
          <w:sz w:val="24"/>
          <w:szCs w:val="24"/>
          <w:rtl w:val="true"/>
        </w:rPr>
        <w:t xml:space="preserve">! ", </w:t>
      </w:r>
      <w:r>
        <w:rPr>
          <w:sz w:val="24"/>
          <w:sz w:val="24"/>
          <w:szCs w:val="24"/>
          <w:rtl w:val="true"/>
        </w:rPr>
        <w:t>והוסיף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היצמד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כ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ק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שאשר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שתטח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רץ</w:t>
      </w:r>
      <w:r>
        <w:rPr>
          <w:sz w:val="24"/>
          <w:szCs w:val="24"/>
          <w:rtl w:val="true"/>
        </w:rPr>
        <w:t xml:space="preserve">". 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י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חצ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ת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כב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ב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ע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! - </w:t>
      </w:r>
      <w:r>
        <w:rPr>
          <w:sz w:val="24"/>
          <w:sz w:val="24"/>
          <w:szCs w:val="24"/>
          <w:rtl w:val="true"/>
        </w:rPr>
        <w:t>פטר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מ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פ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וי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מברי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רפ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פ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סתלק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י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ב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הוג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ג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חת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היתפ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חיי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ב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ב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ע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גע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של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ן</w:t>
      </w:r>
      <w:r>
        <w:rPr>
          <w:sz w:val="24"/>
          <w:szCs w:val="24"/>
          <w:rtl w:val="true"/>
        </w:rPr>
        <w:t xml:space="preserve">"  </w:t>
      </w:r>
      <w:r>
        <w:rPr>
          <w:sz w:val="24"/>
          <w:sz w:val="24"/>
          <w:szCs w:val="24"/>
          <w:rtl w:val="true"/>
        </w:rPr>
        <w:t>ו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כנס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סרקט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ד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צטוו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פס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עמד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י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ישב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משכ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קר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ח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תשא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צ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ורמכ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=</w:t>
      </w:r>
      <w:r>
        <w:rPr>
          <w:sz w:val="24"/>
          <w:sz w:val="24"/>
          <w:szCs w:val="24"/>
          <w:rtl w:val="true"/>
        </w:rPr>
        <w:t>הצ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רמני</w:t>
      </w:r>
      <w:r>
        <w:rPr>
          <w:sz w:val="24"/>
          <w:szCs w:val="24"/>
          <w:rtl w:val="true"/>
        </w:rPr>
        <w:t xml:space="preserve">).  </w:t>
      </w:r>
      <w:r>
        <w:rPr>
          <w:sz w:val="24"/>
          <w:sz w:val="24"/>
          <w:szCs w:val="24"/>
          <w:rtl w:val="true"/>
        </w:rPr>
        <w:t>א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פ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רמ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ו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נת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רונ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צונ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בי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רפתים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קצ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ר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נ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ב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ח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ש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הר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חיי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ורמכ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ייש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סרקט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ז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ני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נ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ל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י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ח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רמ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בור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ר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ת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צ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צי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ל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ב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חו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ה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ו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י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ת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ב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צ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קיב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עב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ש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קצ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י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טלפ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פקד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כנס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בודקה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טלפ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צ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ת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ע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שינ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צד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ו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!!!</w:t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מעב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פת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מ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כנ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קב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פקד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נ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כ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ח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י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בו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ל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ה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התח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ל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הי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ד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פצ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בוה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טו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בי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סרגל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ר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יג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א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בא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ט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פת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ציו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ה</w:t>
      </w:r>
      <w:r>
        <w:rPr>
          <w:sz w:val="24"/>
          <w:szCs w:val="24"/>
          <w:rtl w:val="true"/>
        </w:rPr>
        <w:t xml:space="preserve">.... </w:t>
      </w:r>
      <w:r>
        <w:rPr>
          <w:sz w:val="24"/>
          <w:sz w:val="24"/>
          <w:szCs w:val="24"/>
          <w:rtl w:val="true"/>
        </w:rPr>
        <w:t>ו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סע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ר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סנ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סל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מסר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פ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תחי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או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יכ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נ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ד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ט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וע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א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ב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א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יות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עי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ובע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ק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עירות</w:t>
      </w:r>
      <w:r>
        <w:rPr>
          <w:sz w:val="24"/>
          <w:szCs w:val="24"/>
          <w:rtl w:val="true"/>
        </w:rPr>
        <w:t xml:space="preserve">.... </w:t>
      </w:r>
      <w:r>
        <w:rPr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ד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ו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!!!  </w:t>
      </w:r>
      <w:r>
        <w:rPr>
          <w:sz w:val="24"/>
          <w:sz w:val="24"/>
          <w:szCs w:val="24"/>
          <w:rtl w:val="true"/>
        </w:rPr>
        <w:t>שה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כסנ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ו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פיע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ט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סיע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ח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כ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שהי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צ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ש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ע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או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זיק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י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עק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כי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ט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ס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זי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די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ח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כ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ב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מן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כ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תוכנ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בור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ט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ו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מ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ו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עיי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ריד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פו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שבדר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פ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על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כב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ס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ס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מנט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ר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וסת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י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ולורון</w:t>
      </w:r>
      <w:r>
        <w:rPr>
          <w:sz w:val="24"/>
          <w:szCs w:val="24"/>
          <w:rtl w:val="true"/>
        </w:rPr>
        <w:t xml:space="preserve">".  </w:t>
      </w:r>
      <w:r>
        <w:rPr>
          <w:sz w:val="24"/>
          <w:sz w:val="24"/>
          <w:szCs w:val="24"/>
          <w:rtl w:val="true"/>
        </w:rPr>
        <w:t>בעי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לור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כ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א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תו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ס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ס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א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ע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גירס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ס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בי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ע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ח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סנ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יפריא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לכאן</w:t>
      </w:r>
      <w:r>
        <w:rPr>
          <w:sz w:val="24"/>
          <w:szCs w:val="24"/>
          <w:rtl w:val="true"/>
        </w:rPr>
        <w:t xml:space="preserve">.....                                           </w:t>
      </w:r>
    </w:p>
    <w:p>
      <w:pPr>
        <w:pStyle w:val="Normal"/>
        <w:spacing w:before="240" w:after="200"/>
        <w:jc w:val="left"/>
        <w:rPr/>
      </w:pPr>
      <w:r>
        <w:rPr>
          <w:sz w:val="24"/>
          <w:sz w:val="24"/>
          <w:szCs w:val="24"/>
          <w:rtl w:val="true"/>
        </w:rPr>
        <w:t>מ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ח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בי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הי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סי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ח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ו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יכו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ש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ש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שתפ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ע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י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רמנ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ח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או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כ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ח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מ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ב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ח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פ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שים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240" w:after="200"/>
        <w:ind w:left="4095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 -</w:t>
      </w:r>
    </w:p>
    <w:p>
      <w:pPr>
        <w:pStyle w:val="Normal"/>
        <w:spacing w:before="240" w:after="20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Calibri"/>
          <w:sz w:val="24"/>
          <w:szCs w:val="24"/>
          <w:rtl w:val="true"/>
        </w:rPr>
        <w:t xml:space="preserve">                                         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מחנה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גירס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ותלאותיו</w:t>
      </w:r>
    </w:p>
    <w:p>
      <w:pPr>
        <w:pStyle w:val="Normal"/>
        <w:spacing w:before="240" w:after="200"/>
        <w:jc w:val="left"/>
        <w:rPr/>
      </w:pPr>
      <w:r>
        <w:rPr>
          <w:sz w:val="24"/>
          <w:sz w:val="24"/>
          <w:szCs w:val="24"/>
          <w:rtl w:val="true"/>
        </w:rPr>
        <w:t>חי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ח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ע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ח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יר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ד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מ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ח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ד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מז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קב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תר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בבו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ציקוריה</w:t>
      </w:r>
      <w:r>
        <w:rPr>
          <w:sz w:val="24"/>
          <w:szCs w:val="24"/>
          <w:rtl w:val="true"/>
        </w:rPr>
        <w:t>"(=</w:t>
      </w:r>
      <w:r>
        <w:rPr>
          <w:sz w:val="24"/>
          <w:sz w:val="24"/>
          <w:szCs w:val="24"/>
          <w:rtl w:val="true"/>
        </w:rPr>
        <w:t>תחלי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פה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וש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וסות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לח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ס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יב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צה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ע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ל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לוע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יטאבאג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=</w:t>
      </w:r>
      <w:r>
        <w:rPr>
          <w:sz w:val="24"/>
          <w:sz w:val="24"/>
          <w:szCs w:val="24"/>
          <w:rtl w:val="true"/>
        </w:rPr>
        <w:t>בטטה</w:t>
      </w:r>
      <w:r>
        <w:rPr>
          <w:sz w:val="24"/>
          <w:szCs w:val="24"/>
          <w:rtl w:val="true"/>
        </w:rPr>
        <w:t xml:space="preserve">).  </w:t>
      </w:r>
      <w:r>
        <w:rPr>
          <w:sz w:val="24"/>
          <w:sz w:val="24"/>
          <w:szCs w:val="24"/>
          <w:rtl w:val="true"/>
        </w:rPr>
        <w:t>בע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נ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ף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יש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ר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תכס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י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בא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שמ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ניה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ית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תוספ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דוד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פרעו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ק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פשפ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ריד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מ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יל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מצ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צרי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מ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פ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נ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ו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ש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ור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שה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צרי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ירו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ת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מ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אירו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בלי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נים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ד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ש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צי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ניס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ג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שתעמ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ר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צ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ר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ע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ל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ווד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מי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ע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מש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?                                                                                              </w:t>
      </w:r>
      <w:r>
        <w:rPr>
          <w:sz w:val="24"/>
          <w:sz w:val="24"/>
          <w:szCs w:val="24"/>
          <w:rtl w:val="true"/>
        </w:rPr>
        <w:t>א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ח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יס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ח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ל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ד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ויצר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ע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ו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ח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ג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קלאו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זיב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ט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ד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ט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ז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וש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ו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ר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ט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ימ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תוח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פכ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רק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תול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פכ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פיר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ת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י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גבנ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רק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וע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ל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ח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ב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.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ס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בק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ע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י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ע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רק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רי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א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זב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ס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ויצר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יל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סכנ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קפד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דייק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כביר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פריד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אס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וסטר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מי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ה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גר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גי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ן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יר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הנ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בוד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מ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תו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ע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ד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יד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גבנ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ד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יה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קלא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נדרלכט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ל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יסל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4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בו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רע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ו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נו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פ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בי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חו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בא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וק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ניס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חנה</w:t>
      </w:r>
      <w:r>
        <w:rPr>
          <w:sz w:val="24"/>
          <w:szCs w:val="24"/>
          <w:rtl w:val="true"/>
        </w:rPr>
        <w:t>....</w:t>
      </w:r>
      <w:r>
        <w:rPr>
          <w:sz w:val="24"/>
          <w:sz w:val="24"/>
          <w:szCs w:val="24"/>
          <w:rtl w:val="true"/>
        </w:rPr>
        <w:t>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בד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כ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ם</w:t>
      </w:r>
      <w:r>
        <w:rPr>
          <w:sz w:val="24"/>
          <w:szCs w:val="24"/>
          <w:rtl w:val="true"/>
        </w:rPr>
        <w:t xml:space="preserve">.  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ים</w:t>
      </w:r>
      <w:r>
        <w:rPr>
          <w:sz w:val="24"/>
          <w:szCs w:val="24"/>
          <w:rtl w:val="true"/>
        </w:rPr>
        <w:t xml:space="preserve">-, </w:t>
      </w:r>
      <w:r>
        <w:rPr>
          <w:sz w:val="24"/>
          <w:sz w:val="24"/>
          <w:szCs w:val="24"/>
          <w:rtl w:val="true"/>
        </w:rPr>
        <w:t>ו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י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פר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טיפ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ו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ו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ס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ע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ליט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ס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ציל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יפו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דל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י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ו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צד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זר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רפנט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ר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מ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ש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ה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רפ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ג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רים</w:t>
      </w:r>
      <w:r>
        <w:rPr>
          <w:sz w:val="24"/>
          <w:szCs w:val="24"/>
          <w:rtl w:val="true"/>
        </w:rPr>
        <w:t xml:space="preserve">,-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י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sz w:val="24"/>
          <w:szCs w:val="24"/>
          <w:rtl w:val="true"/>
        </w:rPr>
        <w:t xml:space="preserve">. -  </w:t>
      </w:r>
      <w:r>
        <w:rPr>
          <w:sz w:val="24"/>
          <w:sz w:val="24"/>
          <w:szCs w:val="24"/>
          <w:rtl w:val="true"/>
        </w:rPr>
        <w:t>ו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תפת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בס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זיה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גלתי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רצ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רכ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תח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ית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דמ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גש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צעק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עק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מ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כר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מי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רגל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ולח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יתוחים</w:t>
      </w:r>
      <w:r>
        <w:rPr>
          <w:sz w:val="24"/>
          <w:szCs w:val="24"/>
          <w:rtl w:val="true"/>
        </w:rPr>
        <w:t xml:space="preserve">.....  </w:t>
      </w:r>
      <w:r>
        <w:rPr>
          <w:sz w:val="24"/>
          <w:sz w:val="24"/>
          <w:szCs w:val="24"/>
          <w:rtl w:val="true"/>
        </w:rPr>
        <w:t>מאו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ח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נ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מתחת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פה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גג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ומ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ת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נח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מע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ט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ח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ע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יטת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פתח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ינ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י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ל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חו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</w:t>
      </w:r>
      <w:r>
        <w:rPr>
          <w:sz w:val="24"/>
          <w:szCs w:val="24"/>
          <w:rtl w:val="true"/>
        </w:rPr>
        <w:t>.....</w:t>
      </w:r>
      <w:r>
        <w:rPr>
          <w:sz w:val="24"/>
          <w:sz w:val="24"/>
          <w:szCs w:val="24"/>
          <w:rtl w:val="true"/>
        </w:rPr>
        <w:t>התעורר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לפ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וך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טיפ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צ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ס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יצ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גל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ריק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יז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ות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לו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ד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חרר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ק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במש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זר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צמ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ח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ר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בר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רופ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ס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נה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ר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ול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ע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מ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sz w:val="24"/>
          <w:szCs w:val="24"/>
          <w:rtl w:val="true"/>
        </w:rPr>
        <w:t xml:space="preserve">.... </w:t>
      </w:r>
      <w:r>
        <w:rPr>
          <w:sz w:val="24"/>
          <w:sz w:val="24"/>
          <w:szCs w:val="24"/>
          <w:rtl w:val="true"/>
        </w:rPr>
        <w:t>לאט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לא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זר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בוד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קלא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עד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ק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חצ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ו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תחזקתי</w:t>
      </w:r>
      <w:r>
        <w:rPr>
          <w:sz w:val="24"/>
          <w:szCs w:val="24"/>
          <w:rtl w:val="true"/>
        </w:rPr>
        <w:t xml:space="preserve">.                                            </w:t>
      </w:r>
      <w:r>
        <w:rPr>
          <w:sz w:val="24"/>
          <w:sz w:val="24"/>
          <w:szCs w:val="24"/>
          <w:rtl w:val="true"/>
        </w:rPr>
        <w:t>ביונ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יו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יג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ציג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ז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., </w:t>
      </w:r>
      <w:r>
        <w:rPr>
          <w:sz w:val="24"/>
          <w:sz w:val="24"/>
          <w:szCs w:val="24"/>
          <w:rtl w:val="true"/>
        </w:rPr>
        <w:t>אר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ו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פת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יהו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חר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ל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ח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או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ר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רוז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נ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חר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42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נוכי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שוחרר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מ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פ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ד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ב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י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תאר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.1942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.  </w:t>
      </w:r>
      <w:r>
        <w:rPr>
          <w:sz w:val="24"/>
          <w:sz w:val="24"/>
          <w:szCs w:val="24"/>
          <w:rtl w:val="true"/>
        </w:rPr>
        <w:t>נסע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קלא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טלויה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ל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און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ר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צרפ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ופ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אל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לבי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240" w:after="200"/>
        <w:ind w:left="4095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 -</w:t>
      </w:r>
    </w:p>
    <w:p>
      <w:pPr>
        <w:pStyle w:val="Normal"/>
        <w:spacing w:before="240" w:after="20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Calibri"/>
          <w:sz w:val="32"/>
          <w:szCs w:val="32"/>
          <w:rtl w:val="true"/>
        </w:rPr>
        <w:t xml:space="preserve">                   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חוו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הצופים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היהודיים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בטלוייה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הר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ע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ח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י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נ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פת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וצ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ו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ע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יצא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ו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א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נ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י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ת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בנ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ט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כ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טובו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ב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י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ולורו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ומ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פו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במש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סע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כ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יאון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ינ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י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חד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ספ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נ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רגש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ר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ול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י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וס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רפת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לבו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מר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ז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ש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ו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כ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ליא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רד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דר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ב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אוטובו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ס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טלוייה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ע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תח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הר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הלכ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ד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רכז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ח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פנ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ח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דדי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וגיל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פ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חל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וס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נכנס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ספ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יסי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ע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עיט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ש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נ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ניתי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כן</w:t>
      </w:r>
      <w:r>
        <w:rPr>
          <w:sz w:val="24"/>
          <w:szCs w:val="24"/>
          <w:rtl w:val="true"/>
        </w:rPr>
        <w:t xml:space="preserve">",  </w:t>
      </w:r>
      <w:r>
        <w:rPr>
          <w:sz w:val="24"/>
          <w:sz w:val="24"/>
          <w:szCs w:val="24"/>
          <w:rtl w:val="true"/>
        </w:rPr>
        <w:t>וכ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ע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פ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הוג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סי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נו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גנט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יומנ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בס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ג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ב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ווא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וב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ופ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לתי</w:t>
      </w:r>
      <w:r>
        <w:rPr>
          <w:sz w:val="24"/>
          <w:szCs w:val="24"/>
          <w:rtl w:val="true"/>
        </w:rPr>
        <w:t>, '</w:t>
      </w:r>
      <w:r>
        <w:rPr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לם</w:t>
      </w:r>
      <w:r>
        <w:rPr>
          <w:sz w:val="24"/>
          <w:szCs w:val="24"/>
          <w:rtl w:val="true"/>
        </w:rPr>
        <w:t xml:space="preserve">?' </w:t>
      </w:r>
      <w:r>
        <w:rPr>
          <w:sz w:val="24"/>
          <w:sz w:val="24"/>
          <w:szCs w:val="24"/>
          <w:rtl w:val="true"/>
        </w:rPr>
        <w:t>ש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נ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שו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ושט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ופ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ט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נ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שות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נ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ח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ב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וע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ג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ו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פת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ל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ופ</w:t>
      </w:r>
      <w:r>
        <w:rPr>
          <w:sz w:val="24"/>
          <w:szCs w:val="24"/>
          <w:rtl w:val="true"/>
        </w:rPr>
        <w:t>...</w:t>
      </w:r>
      <w:r>
        <w:rPr>
          <w:sz w:val="24"/>
          <w:sz w:val="24"/>
          <w:szCs w:val="24"/>
          <w:rtl w:val="true"/>
        </w:rPr>
        <w:t>הי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חוב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י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פת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ח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פרצ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צח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י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כו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רג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ע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י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צרפ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ג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ד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ח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יכו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ג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סוג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לכ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ח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וטובוס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ר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ק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חיכ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ע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ו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וטובו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ל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נס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ו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י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טלוייה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מפ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ח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פ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כ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ב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תייצב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גלג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ית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בר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ה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נוער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ש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פורמי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כינ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מל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לי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ד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ל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ט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ת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היכנ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ד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ו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ח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ע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גיע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ר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בוד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דות</w:t>
      </w:r>
      <w:r>
        <w:rPr>
          <w:sz w:val="24"/>
          <w:szCs w:val="24"/>
          <w:rtl w:val="true"/>
        </w:rPr>
        <w:t xml:space="preserve">",  </w:t>
      </w:r>
      <w:r>
        <w:rPr>
          <w:sz w:val="24"/>
          <w:sz w:val="24"/>
          <w:szCs w:val="24"/>
          <w:rtl w:val="true"/>
        </w:rPr>
        <w:t>אמ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מ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ש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תבוננ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ב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רא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ש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ד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פתח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וסיקה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נעי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נ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פיע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ע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רא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טן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קו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נ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ח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ע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"</w:t>
      </w:r>
      <w:r>
        <w:rPr>
          <w:sz w:val="24"/>
          <w:sz w:val="24"/>
          <w:szCs w:val="24"/>
          <w:rtl w:val="true"/>
        </w:rPr>
        <w:t>באי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ת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דיו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כא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ת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sz w:val="24"/>
          <w:szCs w:val="24"/>
          <w:rtl w:val="true"/>
        </w:rPr>
        <w:t xml:space="preserve">!", </w:t>
      </w:r>
      <w:r>
        <w:rPr>
          <w:sz w:val="24"/>
          <w:sz w:val="24"/>
          <w:szCs w:val="24"/>
          <w:rtl w:val="true"/>
        </w:rPr>
        <w:t>ו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ג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ד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ינ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נדהמ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ווד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מק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ב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ע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ו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הר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כ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קצ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ד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ס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רובס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עש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כ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לוננ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ו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ס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רגיע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סבי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א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ד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ת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וסי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לאס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נאלצ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ל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לב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חשת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תח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רג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ב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עבוד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ר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ה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בו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מ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נ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מ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דר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ק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י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חו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י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ד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טיר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סיפק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טב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רק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ג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ר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בד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התמ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בר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בו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זי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רמ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ג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ת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נ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פ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זר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ר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ורים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ב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די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פ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ת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חר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תאמצ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כי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וד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לש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יז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ו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ז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נ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י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ייצ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ם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ח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ט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קומ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ע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ס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פ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א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פ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ש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פטר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חוד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ו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קרא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ז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ייד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עו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ויפ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ע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חו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פ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זא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רס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ץ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א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רנס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ץ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וא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פט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אלד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מאלג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יר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הנדס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תח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בי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תפס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ול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סטאפ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יג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מ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ע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סלמ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מ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במשפח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סלמ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חשד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before="240" w:after="200"/>
        <w:ind w:left="4095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  -</w:t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                             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המשק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ההררי</w:t>
      </w:r>
      <w:r>
        <w:rPr>
          <w:rFonts w:cs="Calibri"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בפייאר</w:t>
      </w:r>
      <w:r>
        <w:rPr>
          <w:b/>
          <w:bCs/>
          <w:sz w:val="32"/>
          <w:szCs w:val="32"/>
          <w:u w:val="single"/>
          <w:rtl w:val="true"/>
        </w:rPr>
        <w:t>-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בלאנ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                              </w:t>
      </w:r>
      <w:r>
        <w:rPr>
          <w:sz w:val="24"/>
          <w:sz w:val="24"/>
          <w:szCs w:val="24"/>
          <w:rtl w:val="true"/>
        </w:rPr>
        <w:t>מ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ס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ל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מנ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ז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לו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כ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חו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פת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יד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ל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ס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ר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סתר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פ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כב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ח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ר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רכ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פ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יא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>בלנ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תרג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= </w:t>
      </w:r>
      <w:r>
        <w:rPr>
          <w:sz w:val="24"/>
          <w:sz w:val="24"/>
          <w:szCs w:val="24"/>
          <w:rtl w:val="true"/>
        </w:rPr>
        <w:t>הא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בנה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הה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ז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ח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קלא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תש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רק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ידנית</w:t>
      </w:r>
      <w:r>
        <w:rPr>
          <w:sz w:val="24"/>
          <w:szCs w:val="24"/>
          <w:rtl w:val="true"/>
        </w:rPr>
        <w:t xml:space="preserve">).  </w:t>
      </w:r>
      <w:r>
        <w:rPr>
          <w:sz w:val="24"/>
          <w:sz w:val="24"/>
          <w:szCs w:val="24"/>
          <w:rtl w:val="true"/>
        </w:rPr>
        <w:t>קמ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וק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טיפס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ב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מ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ק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ו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לכ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גל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בי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לומט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יו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ח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כ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פר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כ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ס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ומ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ח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רד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ל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י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יא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כ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כי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רדי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ופס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רו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ק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בלתי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קלק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רדי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ב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רדינ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ירד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רכ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סע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ר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ה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רו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דרו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רדנו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בתח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דד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כנס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ס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כ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טנטו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ר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ס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ס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ר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נימ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ג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סג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ר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רד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לכ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פה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ר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דו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נשכב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רותי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ל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כנס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צ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בד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ת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ל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ביב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מיע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לותי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בו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י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ר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ש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ע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פ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ס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פנ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סי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ל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רד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ו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ב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גע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ח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ד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ת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רו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שתכ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כ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ז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גור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עז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ובד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ש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ל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ב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חש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ע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י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צי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רח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ר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י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ב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דו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יז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ט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תרנגול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תח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רק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ביב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ולהוצ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ה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ר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ו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ב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פק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ר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ה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ק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ז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לפ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ם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ר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ל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יב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ט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בה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ס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יפו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כ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פ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רמנ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פלי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ני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המש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מילי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בח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לו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צ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מנ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ע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א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י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צרפת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ליט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זא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הג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ך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ע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זה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מי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ברי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חק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ח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וכמו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כו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ס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ד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לתו</w:t>
      </w:r>
      <w:r>
        <w:rPr>
          <w:sz w:val="24"/>
          <w:szCs w:val="24"/>
          <w:rtl w:val="true"/>
        </w:rPr>
        <w:t>. "</w:t>
      </w:r>
      <w:r>
        <w:rPr>
          <w:sz w:val="24"/>
          <w:sz w:val="24"/>
          <w:szCs w:val="24"/>
          <w:rtl w:val="true"/>
        </w:rPr>
        <w:t>ארתור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וג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ת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ינוקת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מ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נוסטסיה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ש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ב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טנה</w:t>
      </w:r>
      <w:r>
        <w:rPr>
          <w:sz w:val="24"/>
          <w:szCs w:val="24"/>
          <w:rtl w:val="true"/>
        </w:rPr>
        <w:t>.  "</w:t>
      </w:r>
      <w:r>
        <w:rPr>
          <w:sz w:val="24"/>
          <w:sz w:val="24"/>
          <w:szCs w:val="24"/>
          <w:rtl w:val="true"/>
        </w:rPr>
        <w:t>מוריס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סוד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לי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רמנ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דיבוק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ג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רפ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ל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לין</w:t>
      </w:r>
      <w:r>
        <w:rPr>
          <w:sz w:val="24"/>
          <w:szCs w:val="24"/>
          <w:rtl w:val="true"/>
        </w:rPr>
        <w:t xml:space="preserve">.                                                     </w:t>
      </w:r>
    </w:p>
    <w:p>
      <w:pPr>
        <w:pStyle w:val="Normal"/>
        <w:spacing w:before="240" w:after="200"/>
        <w:jc w:val="left"/>
        <w:rPr/>
      </w:pPr>
      <w:r>
        <w:rPr>
          <w:sz w:val="24"/>
          <w:sz w:val="24"/>
          <w:szCs w:val="24"/>
          <w:rtl w:val="true"/>
        </w:rPr>
        <w:t>עבר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ר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ח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קלימ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ע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רע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גש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עף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ג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י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ר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ט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שמ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יר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ר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ח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שבת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ש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ג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ת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שה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צעק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ה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</w:t>
      </w:r>
      <w:r>
        <w:rPr>
          <w:sz w:val="24"/>
          <w:szCs w:val="24"/>
          <w:rtl w:val="true"/>
        </w:rPr>
        <w:t xml:space="preserve">',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ע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ד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ג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ר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ת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צ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צר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בו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דמותי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כ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י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ורג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פ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זו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פוז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ע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פ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ור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שתת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כ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לו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חתי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כו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ב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שמ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תריס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ע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ש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לאכ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עמד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כ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י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ו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בו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צ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מט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העביר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ת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ו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קי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לומ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כני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כונ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בוד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ייפ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כו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רא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ייפ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כי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נ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צוע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יע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יכ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הג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חמו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פנ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ת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השתכר</w:t>
      </w:r>
      <w:r>
        <w:rPr>
          <w:sz w:val="24"/>
          <w:szCs w:val="24"/>
          <w:rtl w:val="true"/>
        </w:rPr>
        <w:t xml:space="preserve">.           </w:t>
      </w:r>
    </w:p>
    <w:p>
      <w:pPr>
        <w:pStyle w:val="Normal"/>
        <w:spacing w:before="240" w:after="200"/>
        <w:jc w:val="left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cs="Calibri"/>
          <w:i/>
          <w:iCs/>
          <w:sz w:val="24"/>
          <w:szCs w:val="24"/>
          <w:rtl w:val="true"/>
        </w:rPr>
        <w:t xml:space="preserve">                                                         </w:t>
      </w:r>
      <w:r>
        <w:rPr>
          <w:i/>
          <w:iCs/>
          <w:sz w:val="24"/>
          <w:szCs w:val="24"/>
          <w:rtl w:val="true"/>
        </w:rPr>
        <w:t xml:space="preserve">-  </w:t>
      </w:r>
      <w:r>
        <w:rPr>
          <w:i/>
          <w:iCs/>
          <w:sz w:val="24"/>
          <w:szCs w:val="24"/>
        </w:rPr>
        <w:t>13</w:t>
      </w:r>
      <w:r>
        <w:rPr>
          <w:i/>
          <w:iCs/>
          <w:sz w:val="24"/>
          <w:szCs w:val="24"/>
          <w:rtl w:val="true"/>
        </w:rPr>
        <w:t xml:space="preserve"> </w:t>
      </w:r>
      <w:r>
        <w:rPr>
          <w:i/>
          <w:iCs/>
          <w:sz w:val="24"/>
          <w:szCs w:val="24"/>
          <w:rtl w:val="true"/>
        </w:rPr>
        <w:t>–</w:t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                          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שמירה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על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כשרו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מטבחנו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</w:p>
    <w:p>
      <w:pPr>
        <w:pStyle w:val="Normal"/>
        <w:spacing w:before="240" w:after="200"/>
        <w:jc w:val="left"/>
        <w:rPr>
          <w:b/>
          <w:b/>
          <w:bCs/>
          <w:sz w:val="24"/>
          <w:szCs w:val="24"/>
          <w:u w:val="single"/>
        </w:rPr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תח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י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בש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תבק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ג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בי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ת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פק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ב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פר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רנס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ר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נו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צ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בו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ד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ש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בעי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מ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כ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גד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פ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ב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רמ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ע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בי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ערמ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ספ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יז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יצ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רנגו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ב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חז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ורנ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מז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צ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מצ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לו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ג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רטי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ו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צ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יכ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צג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עו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זויפ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רטיס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פע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כנ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רח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לומט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עי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ט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דומ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כ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זורנו</w:t>
      </w:r>
      <w:r>
        <w:rPr>
          <w:sz w:val="24"/>
          <w:szCs w:val="24"/>
          <w:rtl w:val="true"/>
        </w:rPr>
        <w:t xml:space="preserve">.                                                                                                          </w:t>
      </w:r>
      <w:r>
        <w:rPr>
          <w:sz w:val="24"/>
          <w:sz w:val="24"/>
          <w:szCs w:val="24"/>
          <w:rtl w:val="true"/>
        </w:rPr>
        <w:t>באב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ליט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ז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כב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נ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חר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נ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פכ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ש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מה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ומ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ז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מליטו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פ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קש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ח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מלט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אלצ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זמ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כ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ק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בי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זו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ק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ר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ו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ל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כשכמע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ליט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ר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חו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חיט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צ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ר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מי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נו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נגד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פ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חל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קבע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ע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נ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חט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ו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צ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כ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לתרים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כ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יג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טבח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כנ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ד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אמ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י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עב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פר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אחר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וצת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פייאר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בלנ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קו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מי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וע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ו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דו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בס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בר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אי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ז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רר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תקופ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צ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ש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א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צהר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רוח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ח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תייב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צי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ז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כ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בדבנ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ד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ד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ו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וע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מר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רונים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ע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ת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כ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מ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וש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ל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יצים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א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ר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רו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רב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ע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ת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זמ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רו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ד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יכ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נותיו</w:t>
      </w:r>
      <w:r>
        <w:rPr>
          <w:sz w:val="24"/>
          <w:szCs w:val="24"/>
          <w:rtl w:val="true"/>
        </w:rPr>
        <w:t xml:space="preserve">.   </w:t>
      </w:r>
      <w:r>
        <w:rPr>
          <w:sz w:val="24"/>
          <w:sz w:val="24"/>
          <w:szCs w:val="24"/>
          <w:rtl w:val="true"/>
        </w:rPr>
        <w:t>התכוננ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ש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צט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כ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רף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ו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כנ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בוק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כננ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ת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כיל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תח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לח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חמ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כי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כש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ג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נק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בר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ול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ז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כו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מ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כילת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עוד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ח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ת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יקו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כ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לח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מ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ש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בל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קבוק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יסי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ע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יק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רחק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תח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ו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כיו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רח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חצ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יכ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ע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ו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רוק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כול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י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שר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240" w:after="20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-</w:t>
      </w:r>
    </w:p>
    <w:p>
      <w:pPr>
        <w:pStyle w:val="Normal"/>
        <w:spacing w:before="240" w:after="20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גרמנים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על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אופנועים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בעקבותיי</w:t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4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ל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ל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ר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יר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ח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נ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יז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א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בד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קבותי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וד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חקר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רג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קלרספל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רפ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ל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יידנ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נ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ס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צ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ר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ד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א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י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נת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דידת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כ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של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ק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ר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ע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עצ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בות</w:t>
      </w:r>
      <w:r>
        <w:rPr>
          <w:sz w:val="24"/>
          <w:szCs w:val="24"/>
          <w:rtl w:val="true"/>
        </w:rPr>
        <w:t>...</w:t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ב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י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צ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צ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ש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ב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רמ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ערי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רי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חוד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ב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פ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צ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י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ל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ר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יר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סת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י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ז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טבח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ח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ט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כ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פ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טי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נטנט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שימ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פל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ל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ע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זר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פ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טבח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ם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ל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תו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ב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תכננ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ס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ז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תפ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מ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מנ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פתיים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כשהגע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ולנס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בעמ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ג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כ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טלקי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כנס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תיישב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ני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נח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חפש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ל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אל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אמ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ע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ר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ז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זרח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פ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הלי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גל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צ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ער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ע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ט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ונטנטן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אמ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ע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ל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יל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מ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ח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חלפ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חר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זר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ע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ח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כב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חזר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ולנס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ד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שי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וטובו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u w:val="single"/>
          <w:rtl w:val="true"/>
        </w:rPr>
        <w:t>האחר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ה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ש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ר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וס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רח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ז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פייאר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בלנ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שך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בו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ע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ח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אוטובו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סע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לי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מש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י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צ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רמ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צר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ל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י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פ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יעצ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יחק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נס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רו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יר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לל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ל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צי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ש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ירות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לפ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ל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יבדק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ציג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ט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וחז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חר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חד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ויפים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ל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ט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ל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ב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יכ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ה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פת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טרו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מניים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תח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ר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זו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יכו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ל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ע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ב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חד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נ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אק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חת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רפת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א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ם</w:t>
      </w:r>
      <w:r>
        <w:rPr>
          <w:sz w:val="24"/>
          <w:szCs w:val="24"/>
          <w:rtl w:val="true"/>
        </w:rPr>
        <w:t xml:space="preserve">?' </w:t>
      </w:r>
      <w:r>
        <w:rPr>
          <w:sz w:val="24"/>
          <w:sz w:val="24"/>
          <w:szCs w:val="24"/>
          <w:rtl w:val="true"/>
        </w:rPr>
        <w:t>בר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פ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ד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צעד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צעד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ת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ת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מ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רט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פנו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טר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לח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ש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צ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פ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ופנ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ש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ב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עדתי</w:t>
      </w:r>
      <w:r>
        <w:rPr>
          <w:sz w:val="24"/>
          <w:szCs w:val="24"/>
          <w:rtl w:val="true"/>
        </w:rPr>
        <w:t>. '</w:t>
      </w:r>
      <w:r>
        <w:rPr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פו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ב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ב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הסת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ע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טר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?'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או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ר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י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מו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רוק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ב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וטומט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יו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פצע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רג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!!! </w:t>
      </w:r>
      <w:r>
        <w:rPr>
          <w:sz w:val="24"/>
          <w:sz w:val="24"/>
          <w:szCs w:val="24"/>
          <w:rtl w:val="true"/>
        </w:rPr>
        <w:t>ו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עמד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מצ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בי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רמ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בקש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טרמפ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חריק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לג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עצ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ו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ופנו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ירו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צ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פק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ע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רמ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?" , </w:t>
      </w:r>
      <w:r>
        <w:rPr>
          <w:sz w:val="24"/>
          <w:sz w:val="24"/>
          <w:szCs w:val="24"/>
          <w:rtl w:val="true"/>
        </w:rPr>
        <w:t>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ני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ד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ד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פ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רמני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ל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ש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נו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בהי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י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מ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צרפ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זר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מר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ק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רמפ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לכיו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לבוסייאר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חר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וטובו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בס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ק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זר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וד</w:t>
      </w:r>
      <w:r>
        <w:rPr>
          <w:sz w:val="24"/>
          <w:szCs w:val="24"/>
          <w:rtl w:val="true"/>
        </w:rPr>
        <w:t>....</w:t>
      </w:r>
      <w:r>
        <w:rPr>
          <w:sz w:val="24"/>
          <w:sz w:val="24"/>
          <w:szCs w:val="24"/>
          <w:rtl w:val="true"/>
        </w:rPr>
        <w:t>והמפק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ר</w:t>
      </w:r>
      <w:r>
        <w:rPr>
          <w:sz w:val="24"/>
          <w:szCs w:val="24"/>
          <w:rtl w:val="true"/>
        </w:rPr>
        <w:t>: "</w:t>
      </w:r>
      <w:r>
        <w:rPr>
          <w:sz w:val="24"/>
          <w:sz w:val="24"/>
          <w:szCs w:val="24"/>
          <w:rtl w:val="true"/>
        </w:rPr>
        <w:t>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ע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שונה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וטומט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יצ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תייש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חורי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תיישב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ח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סיע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ש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ילומט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וס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פנ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רמ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ל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פנוע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י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חוריי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הר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נ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והט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ינת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בתי</w:t>
      </w:r>
      <w:r>
        <w:rPr>
          <w:sz w:val="24"/>
          <w:szCs w:val="24"/>
          <w:rtl w:val="true"/>
        </w:rPr>
        <w:t>: '</w:t>
      </w:r>
      <w:r>
        <w:rPr>
          <w:sz w:val="24"/>
          <w:sz w:val="24"/>
          <w:szCs w:val="24"/>
          <w:rtl w:val="true"/>
        </w:rPr>
        <w:t>הי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בק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?' , </w:t>
      </w:r>
      <w:r>
        <w:rPr>
          <w:sz w:val="24"/>
          <w:sz w:val="24"/>
          <w:szCs w:val="24"/>
          <w:rtl w:val="true"/>
        </w:rPr>
        <w:t>כמו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ב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ו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!  </w:t>
      </w:r>
      <w:r>
        <w:rPr>
          <w:sz w:val="24"/>
          <w:sz w:val="24"/>
          <w:szCs w:val="24"/>
          <w:rtl w:val="true"/>
        </w:rPr>
        <w:t>עבר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ב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לומט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פ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מי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צבצ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before="240" w:after="20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>-</w:t>
      </w:r>
    </w:p>
    <w:p>
      <w:pPr>
        <w:pStyle w:val="Normal"/>
        <w:spacing w:before="240" w:after="200"/>
        <w:jc w:val="left"/>
        <w:rPr/>
      </w:pPr>
      <w:r>
        <w:rPr>
          <w:sz w:val="24"/>
          <w:sz w:val="24"/>
          <w:szCs w:val="24"/>
          <w:rtl w:val="true"/>
        </w:rPr>
        <w:t>מאופ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ראוי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הצבע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יו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נ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ו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גע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ת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הג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מפק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מר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צרפתית</w:t>
      </w:r>
      <w:r>
        <w:rPr>
          <w:sz w:val="24"/>
          <w:szCs w:val="24"/>
          <w:rtl w:val="true"/>
        </w:rPr>
        <w:t>:  "</w:t>
      </w:r>
      <w:r>
        <w:rPr>
          <w:sz w:val="24"/>
          <w:sz w:val="24"/>
          <w:szCs w:val="24"/>
          <w:rtl w:val="true"/>
        </w:rPr>
        <w:t>כא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בק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תעצ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ו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דת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חר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ופנועים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ירד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צדע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מ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מיים</w:t>
      </w:r>
      <w:r>
        <w:rPr>
          <w:sz w:val="24"/>
          <w:szCs w:val="24"/>
          <w:rtl w:val="true"/>
        </w:rPr>
        <w:t>:  "</w:t>
      </w:r>
      <w:r>
        <w:rPr>
          <w:sz w:val="24"/>
          <w:sz w:val="24"/>
          <w:szCs w:val="24"/>
          <w:rtl w:val="true"/>
        </w:rPr>
        <w:t>מר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א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רס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אן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מ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תח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טפ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מין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סע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זר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בר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ב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מאל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ירד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חזר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ז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ו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וו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בי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שד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ע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מט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נ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ש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צות</w:t>
      </w:r>
      <w:r>
        <w:rPr>
          <w:sz w:val="24"/>
          <w:szCs w:val="24"/>
          <w:rtl w:val="true"/>
        </w:rPr>
        <w:t>...</w:t>
      </w:r>
      <w:r>
        <w:rPr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פת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וכנ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כחת</w:t>
      </w:r>
      <w:r>
        <w:rPr>
          <w:sz w:val="24"/>
          <w:szCs w:val="24"/>
          <w:rtl w:val="true"/>
        </w:rPr>
        <w:t>.....</w:t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זכ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ו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פש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ד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ו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תפל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מ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חיד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ין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א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צבי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חש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י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רא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תפי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עמק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סוק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ט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יצ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א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>...</w:t>
      </w:r>
      <w:r>
        <w:rPr>
          <w:sz w:val="24"/>
          <w:sz w:val="24"/>
          <w:szCs w:val="24"/>
          <w:rtl w:val="true"/>
        </w:rPr>
        <w:t>ענ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ח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רא</w:t>
      </w:r>
      <w:r>
        <w:rPr>
          <w:sz w:val="24"/>
          <w:szCs w:val="24"/>
          <w:rtl w:val="true"/>
        </w:rPr>
        <w:t>...</w:t>
      </w:r>
      <w:r>
        <w:rPr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ע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?" </w:t>
      </w:r>
      <w:r>
        <w:rPr>
          <w:sz w:val="24"/>
          <w:sz w:val="24"/>
          <w:szCs w:val="24"/>
          <w:rtl w:val="true"/>
        </w:rPr>
        <w:t>וכו</w:t>
      </w:r>
      <w:r>
        <w:rPr>
          <w:sz w:val="24"/>
          <w:szCs w:val="24"/>
          <w:rtl w:val="true"/>
        </w:rPr>
        <w:t xml:space="preserve">'.  </w:t>
      </w:r>
      <w:r>
        <w:rPr>
          <w:sz w:val="24"/>
          <w:sz w:val="24"/>
          <w:szCs w:val="24"/>
          <w:rtl w:val="true"/>
        </w:rPr>
        <w:t>כמע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פרצ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ב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פ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גש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וז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!!!</w:t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numPr>
          <w:ilvl w:val="0"/>
          <w:numId w:val="1"/>
        </w:numPr>
        <w:spacing w:before="240" w:after="200"/>
        <w:ind w:left="4095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  -</w:t>
      </w:r>
    </w:p>
    <w:p>
      <w:pPr>
        <w:pStyle w:val="Normal"/>
        <w:spacing w:before="240" w:after="200"/>
        <w:jc w:val="left"/>
        <w:rPr>
          <w:b/>
          <w:b/>
          <w:bCs/>
          <w:sz w:val="24"/>
          <w:szCs w:val="24"/>
          <w:u w:val="single"/>
        </w:rPr>
      </w:pPr>
      <w:r>
        <w:rPr>
          <w:rFonts w:cs="Calibri"/>
          <w:sz w:val="32"/>
          <w:szCs w:val="32"/>
          <w:rtl w:val="true"/>
        </w:rPr>
        <w:t xml:space="preserve">                                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ביערו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טרב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   </w:t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חודש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י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עב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ייאר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בלנ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ז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ע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טרב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ט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נק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הקטי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צ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רה</w:t>
      </w:r>
      <w:r>
        <w:rPr>
          <w:sz w:val="24"/>
          <w:szCs w:val="24"/>
          <w:rtl w:val="true"/>
        </w:rPr>
        <w:t>.  "</w:t>
      </w:r>
      <w:r>
        <w:rPr>
          <w:sz w:val="24"/>
          <w:sz w:val="24"/>
          <w:szCs w:val="24"/>
          <w:rtl w:val="true"/>
        </w:rPr>
        <w:t>טרב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ט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ז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ייא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ח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כ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יאון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סנ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טיאן</w:t>
      </w:r>
      <w:r>
        <w:rPr>
          <w:sz w:val="24"/>
          <w:szCs w:val="24"/>
          <w:rtl w:val="true"/>
        </w:rPr>
        <w:t xml:space="preserve">".  </w:t>
      </w:r>
      <w:r>
        <w:rPr>
          <w:sz w:val="24"/>
          <w:sz w:val="24"/>
          <w:szCs w:val="24"/>
          <w:rtl w:val="true"/>
        </w:rPr>
        <w:t>או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א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וב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ידד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מי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נו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פ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ינ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כיל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עבר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וה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בוצ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תרת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שא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ס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ק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החלי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בד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תג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ז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זו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זב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יאר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בלנ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גשנ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רג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בו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אמי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דיד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מ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צ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ח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תי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גע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סי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טובוס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ק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ד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צא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י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יכ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זנ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ו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ע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חתי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ר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ח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חף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תאספ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מי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רים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דיב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בוג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רי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רנס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קר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נ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פ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ע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נוכ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ר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משת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נ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ח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תחלפ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פע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תנ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ד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ולח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ס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שו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י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חצ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יהוט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תארג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ש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מה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רד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ע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י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ור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משי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ו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י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צ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רז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דו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קט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ס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נפ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ריז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ל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פטי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ק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ז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ר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תיכו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מיש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תי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ר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פ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צ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בוה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פג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הס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נפי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ח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ט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ט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חצ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בק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ט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רבע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ט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ק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לו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ב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סופ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ע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ט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מ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רו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בי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נח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ע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ח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לי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ע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ב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ב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פ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ע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ד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תווס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פ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א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תשל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ספ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ע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י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בר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רו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שמ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ט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צלי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ג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י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כ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בי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ינ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כ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ר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כ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ש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ח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ניים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שלו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קת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ירד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ו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חזר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קת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ר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ג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נ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עבד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ש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סע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טיבצ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וב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בד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ל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צינו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חודש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ר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יקוע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ח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ע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ז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על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ע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ת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כה</w:t>
      </w:r>
      <w:r>
        <w:rPr>
          <w:rFonts w:cs="Calibri"/>
          <w:sz w:val="24"/>
          <w:sz w:val="24"/>
          <w:szCs w:val="24"/>
          <w:rtl w:val="true"/>
        </w:rPr>
        <w:t xml:space="preserve">    </w:t>
      </w:r>
      <w:r>
        <w:rPr>
          <w:sz w:val="24"/>
          <w:sz w:val="24"/>
          <w:szCs w:val="24"/>
          <w:rtl w:val="true"/>
        </w:rPr>
        <w:t>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ק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שאיפ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נשיפ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צ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צב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סדר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לי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הע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ר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ח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חמ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ק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רד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ר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ז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ח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י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פ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פ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ש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עסיק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נ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ע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תפ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על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לאט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לא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ד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ר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כו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ד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לו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וכ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ל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א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ס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ץ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י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ציניים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ער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ה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ע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י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לוסופ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תב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בור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חשי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דרכ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בור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בר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בו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כ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כז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ד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י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ב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חויי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ארס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ד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זב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יאר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בלנ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קומ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ב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ד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נ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ד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כנ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וד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טובה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צ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ראש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במ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4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ר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44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ד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יתונים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י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ע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ות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ל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ט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עש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קור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פת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ט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חיפש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גנ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יכ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טר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יצ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יקור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וד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טרים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דיע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כונ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יד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זי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תור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סטאפ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יל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ש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רג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נו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להחלי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ט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ורל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צטר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חת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וחמ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אקי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צטר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בוצ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תנס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ר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פרד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240" w:after="200"/>
        <w:ind w:left="4095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  -</w:t>
      </w:r>
    </w:p>
    <w:p>
      <w:pPr>
        <w:pStyle w:val="Normal"/>
        <w:spacing w:before="240" w:after="20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Calibri"/>
          <w:b/>
          <w:bCs/>
          <w:sz w:val="24"/>
          <w:szCs w:val="24"/>
          <w:rtl w:val="true"/>
        </w:rPr>
        <w:t xml:space="preserve">                                 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החלטתי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לברוח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לספרד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</w:p>
    <w:p>
      <w:pPr>
        <w:pStyle w:val="Normal"/>
        <w:spacing w:before="240" w:after="200"/>
        <w:jc w:val="left"/>
        <w:rPr>
          <w:sz w:val="32"/>
          <w:szCs w:val="32"/>
        </w:rPr>
      </w:pP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ס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ר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פר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ס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הג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רץ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ישראל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צרפ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מאס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צרפת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ס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ט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אצ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גרמ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לחמת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דע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א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ונ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ר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פר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וזמ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הירות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לטלו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רד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ת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ד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ע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ח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כ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ר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יא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ונסע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ליא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טלו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44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לחב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נ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ת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י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ר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ט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פת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דק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ירות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לי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רמני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צ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ל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רפת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גיע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מו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שונ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שלח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רח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כנס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ז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חנק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שרפ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פ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ננ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י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וט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בועת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כו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ר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פ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בון</w:t>
      </w:r>
      <w:r>
        <w:rPr>
          <w:sz w:val="24"/>
          <w:szCs w:val="24"/>
          <w:rtl w:val="true"/>
        </w:rPr>
        <w:t>.....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חר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ר</w:t>
      </w:r>
      <w:r>
        <w:rPr>
          <w:sz w:val="24"/>
          <w:szCs w:val="24"/>
          <w:rtl w:val="true"/>
        </w:rPr>
        <w:t>.</w:t>
      </w:r>
      <w:r>
        <w:rPr>
          <w:sz w:val="32"/>
          <w:szCs w:val="32"/>
          <w:rtl w:val="true"/>
        </w:rPr>
        <w:t xml:space="preserve">  </w:t>
      </w:r>
    </w:p>
    <w:p>
      <w:pPr>
        <w:pStyle w:val="Normal"/>
        <w:spacing w:before="240" w:after="20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פיזו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לפת</w:t>
      </w:r>
      <w:r>
        <w:rPr>
          <w:sz w:val="24"/>
          <w:szCs w:val="24"/>
          <w:rtl w:val="true"/>
        </w:rPr>
        <w:t>!</w:t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                                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היומיים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האחרונים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בטלויה</w:t>
      </w:r>
      <w:r>
        <w:rPr>
          <w:rFonts w:cs="Calibri"/>
          <w:sz w:val="24"/>
          <w:sz w:val="24"/>
          <w:szCs w:val="24"/>
          <w:rtl w:val="true"/>
        </w:rPr>
        <w:t xml:space="preserve">    </w:t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רון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בטלו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ר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תח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י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ג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יכ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ח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בחור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ו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וכ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ח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ע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צו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צו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זה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מ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עלו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עצ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ל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נ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ח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ש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וס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יש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ל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לקצ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קש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לוח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ל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מר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כ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מש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ב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פ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ל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ר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י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ז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יד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ני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התפז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בר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דו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מנ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טר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שש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גרמ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קיפ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אי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צ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רקו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ילכד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לם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ל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מר</w:t>
      </w:r>
      <w:r>
        <w:rPr>
          <w:sz w:val="24"/>
          <w:szCs w:val="24"/>
          <w:rtl w:val="true"/>
        </w:rPr>
        <w:t>, (</w:t>
      </w:r>
      <w:r>
        <w:rPr>
          <w:sz w:val="24"/>
          <w:sz w:val="24"/>
          <w:szCs w:val="24"/>
          <w:rtl w:val="true"/>
        </w:rPr>
        <w:t>פר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ב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נ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יד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עלמתי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לקח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ש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פ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מי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תגנב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ח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צ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רח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נ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ש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י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ווזים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לצי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מו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ל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פת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מ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כו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שתח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נ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ו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מ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פרש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יכת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חלט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ג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שמ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ע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י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בא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מ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פקו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לנ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צו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כלוסי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צ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ד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רמ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זח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שנ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ו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סתל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דמיינ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ר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פ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חשי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צ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תמק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נ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תושב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ו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ח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ומ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ל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יל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ל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קט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בוק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חזר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ני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ע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א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ע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וק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חרצ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צ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אניק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ווכח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ז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ק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כ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פ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יש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ל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ס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קל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טב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א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ז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ט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לו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ו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חז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אר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בלנ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ס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גו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י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ר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צרפ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ל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ס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א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צ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ז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ירנ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ס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רי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פר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יצא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מ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נ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קל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שוראקי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פילוס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ט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יל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ח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ב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ות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בד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ור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ימ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פי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ב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שב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רקע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ש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י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עיונ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ניינו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ינת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ק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ס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מד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ס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יאר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בלנ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ג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ונ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ס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פ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כ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וטובוס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סע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סי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ר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תח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סע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כ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ע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רח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לפ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כ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חר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טובו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לכ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צי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גל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מ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ו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נ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וש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טובו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יאר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בלנ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כב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רפת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י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רמני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240" w:after="200"/>
        <w:ind w:left="4095" w:right="0" w:hanging="360"/>
        <w:jc w:val="left"/>
        <w:rPr/>
      </w:pP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  -. </w:t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rFonts w:cs="Calibri"/>
          <w:sz w:val="32"/>
          <w:szCs w:val="32"/>
          <w:rtl w:val="true"/>
        </w:rPr>
        <w:t xml:space="preserve">                      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פסח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אחרון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בפייאר</w:t>
      </w:r>
      <w:r>
        <w:rPr>
          <w:b/>
          <w:bCs/>
          <w:sz w:val="32"/>
          <w:szCs w:val="32"/>
          <w:u w:val="single"/>
          <w:rtl w:val="true"/>
        </w:rPr>
        <w:t>-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בלנ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ופיזור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                   </w:t>
      </w:r>
      <w:r>
        <w:rPr>
          <w:rFonts w:cs="Calibri"/>
          <w:sz w:val="24"/>
          <w:sz w:val="24"/>
          <w:szCs w:val="24"/>
          <w:rtl w:val="true"/>
        </w:rPr>
        <w:t xml:space="preserve">         </w:t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מפג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ייאר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בלנ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ג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ב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בו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גש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ד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היב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יי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ת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כך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ינ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וכ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sz w:val="24"/>
          <w:szCs w:val="24"/>
          <w:rtl w:val="true"/>
        </w:rPr>
        <w:t>,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יכר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ורפל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כ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ע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פג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י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חצ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יג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הג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י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נ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ב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ז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ד</w:t>
      </w:r>
      <w:r>
        <w:rPr>
          <w:sz w:val="24"/>
          <w:szCs w:val="24"/>
          <w:rtl w:val="true"/>
        </w:rPr>
        <w:t>,  '</w:t>
      </w:r>
      <w:r>
        <w:rPr>
          <w:sz w:val="24"/>
          <w:sz w:val="24"/>
          <w:szCs w:val="24"/>
          <w:rtl w:val="true"/>
        </w:rPr>
        <w:t>כי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הגה</w:t>
      </w:r>
      <w:r>
        <w:rPr>
          <w:sz w:val="24"/>
          <w:szCs w:val="24"/>
          <w:rtl w:val="true"/>
        </w:rPr>
        <w:t xml:space="preserve">?'.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וס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ר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יא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ח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ס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יכ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סע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טי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נטינטי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היפ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מי</w:t>
      </w:r>
      <w:r>
        <w:rPr>
          <w:sz w:val="24"/>
          <w:szCs w:val="24"/>
          <w:rtl w:val="true"/>
        </w:rPr>
        <w:t xml:space="preserve">.                                                  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ר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ר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תי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רץ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זר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ייאר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בלנ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שתתפ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פ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כי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ה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בוסיא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יצ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רכ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ר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צרפ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פ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סע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ו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ו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ז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חס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לוז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נסע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זוג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כב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כ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וק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נו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ו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ד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וגו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פ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לי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רמני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סע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מ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ל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פ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ד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ו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י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ון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כנ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תרג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ב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לשו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מצ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אלצ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ל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ימו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וק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צ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דר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ט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בד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ח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י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ירותים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ווד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ג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ט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!!!  </w:t>
      </w:r>
      <w:r>
        <w:rPr>
          <w:sz w:val="24"/>
          <w:sz w:val="24"/>
          <w:szCs w:val="24"/>
          <w:rtl w:val="true"/>
        </w:rPr>
        <w:t>כשחזר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ד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תכנע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מ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נח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סדר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ועזב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גע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ו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יז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תמקמ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צרי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ד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ח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ש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ד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סע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זוג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לוז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יכ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ב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ד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חד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גישות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במש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ז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דר</w:t>
      </w:r>
      <w:r>
        <w:rPr>
          <w:sz w:val="24"/>
          <w:szCs w:val="24"/>
          <w:rtl w:val="true"/>
        </w:rPr>
        <w:t>,</w:t>
      </w:r>
      <w:r>
        <w:rPr>
          <w:sz w:val="24"/>
          <w:sz w:val="24"/>
          <w:szCs w:val="24"/>
          <w:rtl w:val="true"/>
        </w:rPr>
        <w:t>וטיי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ו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לי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זר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ל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דיב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ז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רכ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וויקרים</w:t>
      </w:r>
      <w:r>
        <w:rPr>
          <w:sz w:val="24"/>
          <w:szCs w:val="24"/>
          <w:rtl w:val="true"/>
        </w:rPr>
        <w:t xml:space="preserve">.   </w:t>
      </w:r>
      <w:r>
        <w:rPr>
          <w:sz w:val="24"/>
          <w:sz w:val="24"/>
          <w:szCs w:val="24"/>
          <w:rtl w:val="true"/>
        </w:rPr>
        <w:t>שה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טולו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פר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44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ר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מ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ב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יש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' </w:t>
      </w:r>
      <w:r>
        <w:rPr>
          <w:sz w:val="24"/>
          <w:sz w:val="24"/>
          <w:szCs w:val="24"/>
          <w:rtl w:val="true"/>
        </w:rPr>
        <w:t>באיי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קרא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ש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אמ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ברי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נס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בי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רץ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דע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צ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גנ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לכ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וס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יכ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ימ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כשרא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ח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לכ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כנ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ח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תפוח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ם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ו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ע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גר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דרג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נפת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ש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חלט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נ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לח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ל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ג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ג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ח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ך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ד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יתי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ני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נ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חז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ה</w:t>
      </w:r>
      <w:r>
        <w:rPr>
          <w:sz w:val="24"/>
          <w:szCs w:val="24"/>
          <w:rtl w:val="true"/>
        </w:rPr>
        <w:t xml:space="preserve">:  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אנ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שבע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אמוני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יד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ע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תנ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ך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מולדת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פלשתינ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נאמנ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צבא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יהוד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ולמפקדיו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יח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ע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יהודי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תח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רץ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ישראל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לחר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מוו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הד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אמ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ו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צרפתית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צ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חתר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צרפ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A.J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אר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יף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ובש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חתר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רמנ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לס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במחל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חת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וד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צרפ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ס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ם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בירוש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ג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אית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90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ע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פו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שא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יר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ני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הגנה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בארץ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ישראל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א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ד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ס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מימ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י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ור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זר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דרי</w:t>
      </w:r>
      <w:r>
        <w:rPr>
          <w:sz w:val="24"/>
          <w:szCs w:val="24"/>
          <w:rtl w:val="true"/>
        </w:rPr>
        <w:t xml:space="preserve">.                               </w:t>
      </w:r>
      <w:r>
        <w:rPr>
          <w:sz w:val="24"/>
          <w:sz w:val="24"/>
          <w:szCs w:val="24"/>
          <w:rtl w:val="true"/>
        </w:rPr>
        <w:t>הש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ש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פגש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ב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ניג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וס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אש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חו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לו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צטלמ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רי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ח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ו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ד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רשמ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ילו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ח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44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למח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ח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סע</w:t>
      </w:r>
      <w:r>
        <w:rPr>
          <w:sz w:val="24"/>
          <w:szCs w:val="24"/>
          <w:rtl w:val="true"/>
        </w:rPr>
        <w:t xml:space="preserve">.                                         </w:t>
      </w:r>
      <w:r>
        <w:rPr>
          <w:sz w:val="24"/>
          <w:sz w:val="24"/>
          <w:szCs w:val="24"/>
          <w:rtl w:val="true"/>
        </w:rPr>
        <w:t>בל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כ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ק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ו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צ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קד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ח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כ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טולוז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דרום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בש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וקר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אמצ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עור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פצ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וס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י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נעמד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ק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ניס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צ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ו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קל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שמ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בדק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כנסים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ברי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ציצ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ייקנ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רע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טוס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מריקא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מפציצ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יט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שטיח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והורס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ב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טרותי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קו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בו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סע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ח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כב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בו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ג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ו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הר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פצצה</w:t>
      </w:r>
      <w:r>
        <w:rPr>
          <w:sz w:val="24"/>
          <w:szCs w:val="24"/>
          <w:rtl w:val="true"/>
        </w:rPr>
        <w:t xml:space="preserve">....                                     </w:t>
      </w:r>
    </w:p>
    <w:p>
      <w:pPr>
        <w:pStyle w:val="Normal"/>
        <w:spacing w:before="240" w:after="20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-  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  -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Calibri"/>
          <w:rtl w:val="true"/>
        </w:rPr>
        <w:t xml:space="preserve">                                               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המסע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אל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החופ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יש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א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קר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ס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טובוס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ו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ח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סיע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ח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כ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ו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י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טו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מ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רמנ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צרפת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כ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ד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הנוסע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בלגן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תח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כ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ס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ומ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צהר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רד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ח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ט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וסנס</w:t>
      </w:r>
      <w:r>
        <w:rPr>
          <w:sz w:val="24"/>
          <w:szCs w:val="24"/>
          <w:rtl w:val="true"/>
        </w:rPr>
        <w:t xml:space="preserve">".  </w:t>
      </w:r>
      <w:r>
        <w:rPr>
          <w:sz w:val="24"/>
          <w:sz w:val="24"/>
          <w:szCs w:val="24"/>
          <w:rtl w:val="true"/>
        </w:rPr>
        <w:t>פנ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ח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תיישב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ו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ר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לפ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צטרפ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נ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נרא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טיי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מי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ופים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חיכ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חו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מ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וב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ר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ד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ו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מבו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ירנא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ו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לט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ובנ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י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ברינו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נקבע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ומ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ג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ם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יצי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ק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וע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ח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קב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יל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ע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בר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עו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ב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וצ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גיע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שתת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בוצת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חר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צויד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ז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לו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רכ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לו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כ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כ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וב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צ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ש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ופס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רדי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י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ול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ב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ש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ח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כ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ז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בח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וב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ק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יכוז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ר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ע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ב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סת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וכ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ידה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ונשמ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וס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סיו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ש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פ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ינת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יע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צ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שתת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ריח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נ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ש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חש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כנס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צ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חצ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על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ציע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חשד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ר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ר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ברי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מקלע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קדח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דרי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שתמ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ג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רי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א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ב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בוצה</w:t>
      </w:r>
      <w:r>
        <w:rPr>
          <w:sz w:val="24"/>
          <w:szCs w:val="24"/>
          <w:rtl w:val="true"/>
        </w:rPr>
        <w:t>,</w:t>
      </w:r>
      <w:r>
        <w:rPr>
          <w:sz w:val="24"/>
          <w:sz w:val="24"/>
          <w:szCs w:val="24"/>
          <w:rtl w:val="true"/>
        </w:rPr>
        <w:t>התח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צ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ע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גל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ש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ו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ירנאים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חצ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בוצה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גיע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ירונ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מס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תח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קש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יך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למח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אי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ברי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פסג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בי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וצ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יע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לקם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י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בו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רו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י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ברחים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ינת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כ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כ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זר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ו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קיב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וחל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יכו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ז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שא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חלוק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סודר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ר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מי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ס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קרי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ירד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צד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מעב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רומ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ירנ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נקי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הלי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ל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ברי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ש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פג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כ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בוצ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לו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ש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פטרו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מנ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ו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נ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ע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נו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בו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ב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ח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חת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מ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בר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פיקו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ל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מעב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צחנ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ו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ל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ע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סג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רשר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ה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א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חלפ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ברי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ני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ראש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ז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פר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חד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זות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ד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זו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מברי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ב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ק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בר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טר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רמ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מברי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קל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כ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ב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דם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טיח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ג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נא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פרדי</w:t>
      </w:r>
      <w:r>
        <w:rPr>
          <w:sz w:val="24"/>
          <w:szCs w:val="24"/>
          <w:rtl w:val="true"/>
        </w:rPr>
        <w:t xml:space="preserve">" . 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ל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מש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משכ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כנס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ל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עמ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מן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עירונ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כש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פיג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ות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י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יכ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כ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מן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מצ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ד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חשי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רפ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ט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מברי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בד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ר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על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ב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ליח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צ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בק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פ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ח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צ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כ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לי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ש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ל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רד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רד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צ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טשטש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שי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ינ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ע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יוו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וב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ל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מידי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לכ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ש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גל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טומט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קר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הר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ע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קוד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ת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מבריח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ברי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ש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ו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עז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אספ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עו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זויפ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חזיר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חתרת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>-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עלי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ו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ק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וקה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א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בריח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לע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גו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ע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רכ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רך</w:t>
      </w:r>
      <w:r>
        <w:rPr>
          <w:sz w:val="24"/>
          <w:szCs w:val="24"/>
          <w:rtl w:val="true"/>
        </w:rPr>
        <w:t>". "</w:t>
      </w:r>
      <w:r>
        <w:rPr>
          <w:sz w:val="24"/>
          <w:sz w:val="24"/>
          <w:szCs w:val="24"/>
          <w:rtl w:val="true"/>
        </w:rPr>
        <w:t>משם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הוסיף</w:t>
      </w:r>
      <w:r>
        <w:rPr>
          <w:sz w:val="24"/>
          <w:szCs w:val="24"/>
          <w:rtl w:val="true"/>
        </w:rPr>
        <w:t>, "</w:t>
      </w:r>
      <w:r>
        <w:rPr>
          <w:sz w:val="24"/>
          <w:sz w:val="24"/>
          <w:szCs w:val="24"/>
          <w:rtl w:val="true"/>
        </w:rPr>
        <w:t>עליכ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כנ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ע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ו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עב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ד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פרד</w:t>
      </w:r>
      <w:r>
        <w:rPr>
          <w:sz w:val="24"/>
          <w:szCs w:val="24"/>
          <w:rtl w:val="true"/>
        </w:rPr>
        <w:t xml:space="preserve">". 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מ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טי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וק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ייפו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ב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נפרד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ריחי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תחלק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וצו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קבוצ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עי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ל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בוצ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טלויה</w:t>
      </w:r>
      <w:r>
        <w:rPr>
          <w:sz w:val="24"/>
          <w:szCs w:val="24"/>
          <w:rtl w:val="true"/>
        </w:rPr>
        <w:t xml:space="preserve">" ,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וצ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וצ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ולנ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עי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ז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מוז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בצרפת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והקבו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ניי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עירוני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ו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לו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יש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ט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ד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מ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ב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ימ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בי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על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ינ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ר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ירד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רד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ג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ג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או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בכ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ז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כנ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ג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נ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ד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ע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ת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נ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בר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תנד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ק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בד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חנ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חצ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ז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ה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ספ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חזר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ט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רפת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ייא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ט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סתל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ז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ז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בקת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פרד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תר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על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ז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ראית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הגע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ק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לק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ע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ולפ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ל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חר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ל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קבו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נ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ראת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רד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נ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יו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כ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צ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ת</w:t>
      </w:r>
      <w:r>
        <w:rPr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u w:val="single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ר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שיב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שע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טו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מותי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מח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ו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אושש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צ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רך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פ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נ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יוון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רי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ע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י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עבר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חל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מק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לג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י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בול</w:t>
      </w:r>
      <w:r>
        <w:rPr>
          <w:sz w:val="24"/>
          <w:szCs w:val="24"/>
          <w:rtl w:val="true"/>
        </w:rPr>
        <w:t xml:space="preserve">???  </w:t>
      </w:r>
      <w:r>
        <w:rPr>
          <w:sz w:val="24"/>
          <w:sz w:val="24"/>
          <w:szCs w:val="24"/>
          <w:rtl w:val="true"/>
        </w:rPr>
        <w:t>פתאו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מינ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שים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ברי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רד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נ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אלצ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ש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יפ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מ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צ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לע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תקדמ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קלע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ל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נ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חס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בר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מוביל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טע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פר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כי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חליט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טפ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ל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שי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ו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צר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א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גיע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עלה</w:t>
      </w:r>
      <w:r>
        <w:rPr>
          <w:sz w:val="24"/>
          <w:szCs w:val="24"/>
          <w:rtl w:val="true"/>
        </w:rPr>
        <w:t xml:space="preserve">? </w:t>
      </w:r>
      <w:r>
        <w:rPr>
          <w:sz w:val="24"/>
          <w:sz w:val="24"/>
          <w:szCs w:val="24"/>
          <w:rtl w:val="true"/>
        </w:rPr>
        <w:t>ו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חי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פ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ש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על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ח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ליק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דרד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צ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מל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חת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ט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ב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מר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פיק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ב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פג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צב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צח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קו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לי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ו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ט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ק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נס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ל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וס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עב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טפ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ל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ו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ש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זהי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פלגת</w:t>
      </w:r>
      <w:r>
        <w:rPr>
          <w:sz w:val="24"/>
          <w:szCs w:val="24"/>
          <w:rtl w:val="true"/>
        </w:rPr>
        <w:t>.....</w:t>
      </w:r>
      <w:r>
        <w:rPr>
          <w:sz w:val="24"/>
          <w:sz w:val="24"/>
          <w:szCs w:val="24"/>
          <w:rtl w:val="true"/>
        </w:rPr>
        <w:t>והצלחת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ר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ב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נ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תר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מע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ל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ח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זיגזג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ל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ל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ל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ר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ע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ע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חר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תר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בפסג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ח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ט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מעבר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ו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ל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וס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ל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ל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תיישב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ל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י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גל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תנו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י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לש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ירי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רים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חר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רים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וו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שק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תגלג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הי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כ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עצ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לע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ירד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ש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ט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ג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גע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שט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ג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מאו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בר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כ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וארך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ב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א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נ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יו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ח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פ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גע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כס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מ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ת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רצ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תמקמ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ול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חלק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בד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פ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צעק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יו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לאט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לא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אספ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ו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ב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עבר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ור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דחיפ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כ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ג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עה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מח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יט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מי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וג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אספ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ב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נ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פ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ו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מט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פ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הזעי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ז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תדר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לום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ר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רש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שא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ת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ר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מצוו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י</w:t>
      </w:r>
      <w:r>
        <w:rPr>
          <w:sz w:val="24"/>
          <w:szCs w:val="24"/>
          <w:rtl w:val="true"/>
        </w:rPr>
        <w:t xml:space="preserve">.   </w:t>
      </w:r>
      <w:r>
        <w:rPr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ע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לכ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ר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ד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נצי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בוצ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חז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ברג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ר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וב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טרת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כימ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מ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ו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ו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כו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ולנ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נצי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וצ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קבוצ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מוז</w:t>
      </w:r>
      <w:r>
        <w:rPr>
          <w:sz w:val="24"/>
          <w:szCs w:val="24"/>
          <w:rtl w:val="true"/>
        </w:rPr>
        <w:t>'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-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שלג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חלט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ק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וש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ז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קתה</w:t>
      </w:r>
      <w:r>
        <w:rPr>
          <w:sz w:val="24"/>
          <w:szCs w:val="24"/>
          <w:rtl w:val="true"/>
        </w:rPr>
        <w:t xml:space="preserve">, 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נ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ירב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כמ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נקב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ח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סג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ה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גיע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ט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קר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ח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חף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אמ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מ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פ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יע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על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ו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רפ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הלכ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בי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פסג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ד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פחד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פ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וו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מן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ש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מ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יר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קפוא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צא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רמי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יד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פ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ט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שא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מי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יס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פלל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לפת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יד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ד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פוא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ע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ג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מע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פי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ו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צל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חלטת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ה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ק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ע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יא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ח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חז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בי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יצר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על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גל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לג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תאמצ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ט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מ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ב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ל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קפ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ו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ק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חל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לכ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ננ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ערך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רא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ת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נ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ק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שינ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סיפר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נ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ב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חלט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ל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ק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מח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ג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ז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צ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וכ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לכ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יבש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פיל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מי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ל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אשון</w:t>
      </w:r>
      <w:r>
        <w:rPr>
          <w:sz w:val="24"/>
          <w:szCs w:val="24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למח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כ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מ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צ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רך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על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ז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פ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ל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הגיע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קר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הר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סג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תח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ת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סבי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ג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י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שהו</w:t>
      </w:r>
      <w:r>
        <w:rPr>
          <w:sz w:val="24"/>
          <w:szCs w:val="24"/>
          <w:rtl w:val="true"/>
        </w:rPr>
        <w:t xml:space="preserve">....    </w:t>
      </w:r>
      <w:r>
        <w:rPr>
          <w:sz w:val="24"/>
          <w:sz w:val="24"/>
          <w:szCs w:val="24"/>
          <w:rtl w:val="true"/>
        </w:rPr>
        <w:t>ב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בונ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א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ש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פת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ר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מ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חי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נ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ערפ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א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ב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וע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רחק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למטה</w:t>
      </w:r>
      <w:r>
        <w:rPr>
          <w:sz w:val="24"/>
          <w:szCs w:val="24"/>
          <w:rtl w:val="true"/>
        </w:rPr>
        <w:t xml:space="preserve">... </w:t>
      </w:r>
      <w:r>
        <w:rPr>
          <w:sz w:val="24"/>
          <w:sz w:val="24"/>
          <w:szCs w:val="24"/>
          <w:rtl w:val="true"/>
        </w:rPr>
        <w:t>וכ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על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רן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ש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פורים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חלט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ר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מו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תחי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רי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ט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ל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בי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ע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צ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ע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ביני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יל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צו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ו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שמח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נו</w:t>
      </w:r>
      <w:r>
        <w:rPr>
          <w:sz w:val="24"/>
          <w:szCs w:val="24"/>
          <w:rtl w:val="true"/>
        </w:rPr>
        <w:t>,</w:t>
      </w:r>
      <w:r>
        <w:rPr>
          <w:sz w:val="24"/>
          <w:sz w:val="24"/>
          <w:szCs w:val="24"/>
          <w:rtl w:val="true"/>
        </w:rPr>
        <w:t>שחזר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ז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ם</w:t>
      </w:r>
      <w:r>
        <w:rPr>
          <w:sz w:val="24"/>
          <w:szCs w:val="24"/>
          <w:rtl w:val="true"/>
        </w:rPr>
        <w:t xml:space="preserve">......   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מן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חו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בש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שלח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יב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ד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פר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נס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ד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ריטו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רוע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פרדי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צרפתי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ז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ש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רעננ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ת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פרדית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ב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נ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י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צ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נ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!!!</w:t>
      </w:r>
    </w:p>
    <w:p>
      <w:pPr>
        <w:pStyle w:val="Normal"/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י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ס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תקדמ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גיל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ט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ח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וח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עב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ט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פוזר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בר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ש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כנס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ח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ח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פר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רג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סס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ו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מוק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נש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צ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רא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אים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גענו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למונטגר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כ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תוב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חילה</w:t>
      </w:r>
      <w:r>
        <w:rPr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גם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ז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י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ס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                    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איכ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כ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תב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ס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כו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ש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מצב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צ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פו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י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ת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גו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תאושש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שתי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ל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ומ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יטי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חלצ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ע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טוב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רדמתי</w:t>
      </w:r>
      <w:r>
        <w:rPr>
          <w:sz w:val="24"/>
          <w:szCs w:val="24"/>
          <w:rtl w:val="true"/>
        </w:rPr>
        <w:t>.....</w:t>
      </w:r>
      <w:r>
        <w:rPr>
          <w:sz w:val="24"/>
          <w:sz w:val="24"/>
          <w:szCs w:val="24"/>
          <w:rtl w:val="true"/>
        </w:rPr>
        <w:t>בחצ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כ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ח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מי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תקד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שו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רג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ב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בוצ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י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נ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פ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יע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ס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צי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שא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ר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ואמ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ליח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ע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וב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ר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ח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ולנ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נפ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צו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א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בוג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חב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ש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ל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תגלגלו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כ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מ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קד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ותר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שנ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תו</w:t>
      </w:r>
      <w:r>
        <w:rPr>
          <w:sz w:val="24"/>
          <w:szCs w:val="24"/>
          <w:rtl w:val="true"/>
        </w:rPr>
        <w:t>, '</w:t>
      </w:r>
      <w:r>
        <w:rPr>
          <w:sz w:val="24"/>
          <w:sz w:val="24"/>
          <w:szCs w:val="24"/>
          <w:rtl w:val="true"/>
        </w:rPr>
        <w:t>יה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כר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וך</w:t>
      </w:r>
      <w:r>
        <w:rPr>
          <w:sz w:val="24"/>
          <w:szCs w:val="24"/>
          <w:rtl w:val="true"/>
        </w:rPr>
        <w:t xml:space="preserve">'.  </w:t>
      </w:r>
      <w:r>
        <w:rPr>
          <w:sz w:val="24"/>
          <w:sz w:val="24"/>
          <w:szCs w:val="24"/>
          <w:rtl w:val="true"/>
        </w:rPr>
        <w:t>חבר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ליק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צו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קד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חום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צלח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לו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ר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י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חו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רחק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עש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חל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ט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לאט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פ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צ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ס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מש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למח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כנו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ו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ח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וח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כפר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ח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ט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טנה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ב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סולט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ט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צ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Cs w:val="24"/>
        </w:rPr>
        <w:t>58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יש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שמ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חיק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רוצ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ט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פ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או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זון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למחר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שב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וליכ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לי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נוח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מ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ומ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גע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יי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חו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אסטרי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שא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ק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מש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ח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א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צונ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יע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הצהר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הוד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תפק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זה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>-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צ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ע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י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זר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זר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צהר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ס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זר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רוצ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ג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פלסטינ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ט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דטו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יט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יפ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א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ד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נס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התק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צי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ינ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ספר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עבי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ב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ל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ייר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ע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ינ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ל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כס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ש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ז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הלי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מ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נ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הסיע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פו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רידה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ו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אסר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ב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וה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רונ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כנס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פר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פ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ל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אל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גילח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שי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נהג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סיר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ר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ובד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כ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יני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קבל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ינ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בחוץ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ב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מ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חררנו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העבי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ב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ב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ל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ובים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ארג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וינ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אג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עב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ו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דש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ץ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ימ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יח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נוש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נים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הלכ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ר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ספר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עירו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שלמתי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יד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ס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חרונ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ב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מד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פ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שמ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מ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ז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יע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ברצלונה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ר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ג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ומו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שפחת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דיר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כורו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עב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רא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יפו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סיע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כב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יוחד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חצ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פרד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מצפון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מזרח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דרום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מערב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עייר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מ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ט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קדיס</w:t>
      </w:r>
      <w:r>
        <w:rPr>
          <w:sz w:val="24"/>
          <w:szCs w:val="24"/>
          <w:rtl w:val="true"/>
        </w:rPr>
        <w:t xml:space="preserve">". </w:t>
      </w:r>
      <w:r>
        <w:rPr>
          <w:sz w:val="24"/>
          <w:sz w:val="24"/>
          <w:szCs w:val="24"/>
          <w:rtl w:val="true"/>
        </w:rPr>
        <w:t>חיכי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וד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וס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סבלנ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ח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רב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ר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רגנ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נו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ו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נ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פורטוגז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טראל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ינא</w:t>
      </w:r>
      <w:r>
        <w:rPr>
          <w:sz w:val="24"/>
          <w:szCs w:val="24"/>
          <w:rtl w:val="true"/>
        </w:rPr>
        <w:t xml:space="preserve">", </w:t>
      </w:r>
      <w:r>
        <w:rPr>
          <w:sz w:val="24"/>
          <w:sz w:val="24"/>
          <w:szCs w:val="24"/>
          <w:rtl w:val="true"/>
        </w:rPr>
        <w:t>שהסיעה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או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ד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נג</w:t>
      </w:r>
      <w:r>
        <w:rPr>
          <w:sz w:val="24"/>
          <w:szCs w:val="24"/>
          <w:rtl w:val="true"/>
        </w:rPr>
        <w:t>'</w:t>
      </w:r>
      <w:r>
        <w:rPr>
          <w:sz w:val="24"/>
          <w:sz w:val="24"/>
          <w:szCs w:val="24"/>
          <w:rtl w:val="true"/>
        </w:rPr>
        <w:t>י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מבצ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יברלט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ר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חיפה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לחי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ע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</w:rPr>
        <w:t>4.11.194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ק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וספות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ל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א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הצ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גרמ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ז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א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ו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רת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צול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ו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צ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נו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אר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עצר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ד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צב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ריט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שכ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ות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ש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בועי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מח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מעצ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עתלית</w:t>
      </w:r>
      <w:r>
        <w:rPr>
          <w:sz w:val="24"/>
          <w:szCs w:val="24"/>
          <w:rtl w:val="true"/>
        </w:rPr>
        <w:t xml:space="preserve">".  </w:t>
      </w:r>
      <w:r>
        <w:rPr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י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מנ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כז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שה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שבוע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בחר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קיבו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יר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צ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מק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קליט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ל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ורג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סי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אוטובו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טן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אנ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תעודדתי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בקיבו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טירת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צ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כר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בחו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נחמ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שושנ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גמליאל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עמ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קשרת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המש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שו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וצלח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א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יו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זה</w:t>
      </w:r>
      <w:r>
        <w:rPr>
          <w:sz w:val="24"/>
          <w:szCs w:val="24"/>
          <w:rtl w:val="true"/>
        </w:rPr>
        <w:t xml:space="preserve">.  </w:t>
      </w:r>
      <w:r>
        <w:rPr>
          <w:sz w:val="24"/>
          <w:sz w:val="24"/>
          <w:szCs w:val="24"/>
          <w:rtl w:val="true"/>
        </w:rPr>
        <w:t>נולד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סדי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הש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רבע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ל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י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נ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ע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כ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ע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כד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יש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נ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רבו</w:t>
      </w:r>
      <w:r>
        <w:rPr>
          <w:sz w:val="24"/>
          <w:szCs w:val="24"/>
          <w:rtl w:val="true"/>
        </w:rPr>
        <w:t xml:space="preserve">.                                                                                     </w:t>
      </w:r>
      <w:r>
        <w:rPr>
          <w:sz w:val="24"/>
          <w:sz w:val="24"/>
          <w:szCs w:val="24"/>
          <w:rtl w:val="true"/>
        </w:rPr>
        <w:t>הרב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יס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ג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עט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תושי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מצד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ש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אפשר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כ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מ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לית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חי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אחיותיי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לעבו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א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השוא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חיים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ולהגיע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ע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לארץ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ישרא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בריא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נפש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וגופני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                                   </w:t>
      </w:r>
      <w:r>
        <w:rPr>
          <w:b/>
          <w:b/>
          <w:bCs/>
          <w:sz w:val="24"/>
          <w:sz w:val="24"/>
          <w:szCs w:val="24"/>
          <w:rtl w:val="true"/>
        </w:rPr>
        <w:t>אבי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ז</w:t>
      </w:r>
      <w:r>
        <w:rPr>
          <w:b/>
          <w:b/>
          <w:bCs/>
          <w:sz w:val="24"/>
          <w:sz w:val="24"/>
          <w:szCs w:val="24"/>
          <w:rtl w:val="true"/>
        </w:rPr>
        <w:t>”</w:t>
      </w:r>
      <w:r>
        <w:rPr>
          <w:b/>
          <w:b/>
          <w:bCs/>
          <w:sz w:val="24"/>
          <w:sz w:val="24"/>
          <w:szCs w:val="24"/>
          <w:rtl w:val="true"/>
        </w:rPr>
        <w:t>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ניספ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דאבון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לבנ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מיידנ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בשנ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943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הי</w:t>
      </w:r>
      <w:r>
        <w:rPr>
          <w:b/>
          <w:bCs/>
          <w:sz w:val="24"/>
          <w:szCs w:val="24"/>
          <w:rtl w:val="true"/>
        </w:rPr>
        <w:t>"</w:t>
      </w:r>
      <w:r>
        <w:rPr>
          <w:b/>
          <w:b/>
          <w:bCs/>
          <w:sz w:val="24"/>
          <w:sz w:val="24"/>
          <w:szCs w:val="24"/>
          <w:rtl w:val="true"/>
        </w:rPr>
        <w:t>ד</w:t>
      </w:r>
      <w:r>
        <w:rPr>
          <w:b/>
          <w:bCs/>
          <w:sz w:val="24"/>
          <w:szCs w:val="24"/>
          <w:rtl w:val="true"/>
        </w:rPr>
        <w:t xml:space="preserve">, </w:t>
      </w:r>
      <w:r>
        <w:rPr>
          <w:b/>
          <w:b/>
          <w:bCs/>
          <w:sz w:val="24"/>
          <w:sz w:val="24"/>
          <w:szCs w:val="24"/>
          <w:rtl w:val="true"/>
        </w:rPr>
        <w:t>וזכר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מלווה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אותנו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כל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העת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before="240" w:after="20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-</w:t>
      </w:r>
    </w:p>
    <w:p>
      <w:pPr>
        <w:pStyle w:val="Normal"/>
        <w:spacing w:before="240" w:after="200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Calibri"/>
          <w:sz w:val="24"/>
          <w:szCs w:val="24"/>
          <w:rtl w:val="true"/>
        </w:rPr>
        <w:t xml:space="preserve">                        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הישרדות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בשואה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</w:rPr>
        <w:t xml:space="preserve">  </w:t>
      </w:r>
      <w:r>
        <w:rPr>
          <w:b/>
          <w:bCs/>
          <w:sz w:val="28"/>
          <w:szCs w:val="28"/>
          <w:u w:val="single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תלמידי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תי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ספר</w:t>
      </w:r>
    </w:p>
    <w:p>
      <w:pPr>
        <w:pStyle w:val="Normal"/>
        <w:spacing w:before="240" w:after="200"/>
        <w:jc w:val="left"/>
        <w:rPr>
          <w:sz w:val="28"/>
          <w:szCs w:val="28"/>
          <w:u w:val="single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                 </w:t>
      </w:r>
      <w:r>
        <w:rPr>
          <w:sz w:val="28"/>
          <w:sz w:val="28"/>
          <w:szCs w:val="28"/>
          <w:u w:val="single"/>
          <w:rtl w:val="true"/>
        </w:rPr>
        <w:t>אנקדוטות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Cs w:val="28"/>
          <w:u w:val="single"/>
          <w:rtl w:val="true"/>
        </w:rPr>
        <w:t>(</w:t>
      </w:r>
      <w:r>
        <w:rPr>
          <w:sz w:val="28"/>
          <w:sz w:val="28"/>
          <w:szCs w:val="28"/>
          <w:u w:val="single"/>
          <w:rtl w:val="true"/>
        </w:rPr>
        <w:t>מקרים</w:t>
      </w:r>
      <w:r>
        <w:rPr>
          <w:sz w:val="28"/>
          <w:szCs w:val="28"/>
          <w:u w:val="single"/>
          <w:rtl w:val="true"/>
        </w:rPr>
        <w:t xml:space="preserve">) </w:t>
      </w:r>
      <w:r>
        <w:rPr>
          <w:sz w:val="28"/>
          <w:sz w:val="28"/>
          <w:szCs w:val="28"/>
          <w:u w:val="single"/>
          <w:rtl w:val="true"/>
        </w:rPr>
        <w:t>שקרו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לי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בימי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>השואה</w:t>
      </w:r>
    </w:p>
    <w:p>
      <w:pPr>
        <w:pStyle w:val="Normal"/>
        <w:spacing w:before="240" w:after="200"/>
        <w:jc w:val="left"/>
        <w:rPr>
          <w:sz w:val="28"/>
          <w:szCs w:val="28"/>
          <w:u w:val="single"/>
        </w:rPr>
      </w:pPr>
      <w:r>
        <w:rPr>
          <w:rFonts w:cs="Calibri"/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מפתח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העניינים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sz w:val="28"/>
          <w:szCs w:val="28"/>
          <w:rtl w:val="true"/>
        </w:rPr>
        <w:t xml:space="preserve">                                                   </w:t>
      </w:r>
      <w:r>
        <w:rPr>
          <w:sz w:val="28"/>
          <w:sz w:val="28"/>
          <w:szCs w:val="28"/>
          <w:u w:val="single"/>
          <w:rtl w:val="true"/>
        </w:rPr>
        <w:t>העמוד</w:t>
      </w:r>
    </w:p>
    <w:p>
      <w:pPr>
        <w:pStyle w:val="Normal"/>
        <w:spacing w:before="240" w:after="200"/>
        <w:jc w:val="left"/>
        <w:rPr/>
      </w:pPr>
      <w:r>
        <w:rPr>
          <w:sz w:val="28"/>
          <w:sz w:val="28"/>
          <w:szCs w:val="28"/>
          <w:rtl w:val="true"/>
        </w:rPr>
        <w:t>מבו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סטור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פחתי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   </w:t>
      </w:r>
      <w:r>
        <w:rPr>
          <w:sz w:val="28"/>
          <w:szCs w:val="28"/>
        </w:rPr>
        <w:t>1</w:t>
      </w:r>
    </w:p>
    <w:p>
      <w:pPr>
        <w:pStyle w:val="Normal"/>
        <w:spacing w:before="240" w:after="20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טרד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טי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שמי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לדותי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1933-1938</w:t>
      </w:r>
      <w:r>
        <w:rPr>
          <w:sz w:val="28"/>
          <w:szCs w:val="28"/>
          <w:rtl w:val="true"/>
        </w:rPr>
        <w:t xml:space="preserve">                </w:t>
      </w:r>
      <w:r>
        <w:rPr>
          <w:sz w:val="28"/>
          <w:szCs w:val="28"/>
        </w:rPr>
        <w:t>2-3</w:t>
      </w:r>
    </w:p>
    <w:p>
      <w:pPr>
        <w:pStyle w:val="Normal"/>
        <w:spacing w:before="240" w:after="200"/>
        <w:jc w:val="left"/>
        <w:rPr/>
      </w:pPr>
      <w:r>
        <w:rPr>
          <w:sz w:val="28"/>
          <w:sz w:val="28"/>
          <w:szCs w:val="28"/>
          <w:rtl w:val="true"/>
        </w:rPr>
        <w:t>גירו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ד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לי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רמנ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י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דולח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</w:t>
      </w:r>
      <w:r>
        <w:rPr>
          <w:sz w:val="28"/>
          <w:szCs w:val="28"/>
        </w:rPr>
        <w:t>4-5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40" w:after="200"/>
        <w:jc w:val="left"/>
        <w:rPr/>
      </w:pPr>
      <w:r>
        <w:rPr>
          <w:sz w:val="28"/>
          <w:sz w:val="28"/>
          <w:szCs w:val="28"/>
          <w:rtl w:val="true"/>
        </w:rPr>
        <w:t>קטט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ר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גי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יתתי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40" w:after="200"/>
        <w:jc w:val="left"/>
        <w:rPr/>
      </w:pPr>
      <w:r>
        <w:rPr>
          <w:sz w:val="28"/>
          <w:sz w:val="28"/>
          <w:szCs w:val="28"/>
          <w:rtl w:val="true"/>
        </w:rPr>
        <w:t>א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ח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פ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קלאי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 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40" w:after="200"/>
        <w:jc w:val="left"/>
        <w:rPr/>
      </w:pPr>
      <w:r>
        <w:rPr>
          <w:sz w:val="28"/>
          <w:sz w:val="28"/>
          <w:szCs w:val="28"/>
          <w:rtl w:val="true"/>
        </w:rPr>
        <w:t>הגע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רי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אח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ט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ריסל</w:t>
      </w:r>
      <w:r>
        <w:rPr>
          <w:rFonts w:cs="Calibri"/>
          <w:sz w:val="28"/>
          <w:sz w:val="28"/>
          <w:szCs w:val="28"/>
          <w:rtl w:val="true"/>
        </w:rPr>
        <w:t xml:space="preserve">                     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40" w:after="200"/>
        <w:jc w:val="left"/>
        <w:rPr/>
      </w:pPr>
      <w:r>
        <w:rPr>
          <w:sz w:val="28"/>
          <w:sz w:val="28"/>
          <w:szCs w:val="28"/>
          <w:rtl w:val="true"/>
        </w:rPr>
        <w:t>התקפ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ב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רמנ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גי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יבושה</w:t>
      </w:r>
      <w:r>
        <w:rPr>
          <w:rFonts w:cs="Calibri"/>
          <w:sz w:val="28"/>
          <w:sz w:val="28"/>
          <w:szCs w:val="28"/>
          <w:rtl w:val="true"/>
        </w:rPr>
        <w:t xml:space="preserve">                    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40" w:after="200"/>
        <w:jc w:val="left"/>
        <w:rPr/>
      </w:pPr>
      <w:r>
        <w:rPr>
          <w:sz w:val="28"/>
          <w:sz w:val="28"/>
          <w:szCs w:val="28"/>
          <w:rtl w:val="true"/>
        </w:rPr>
        <w:t>ושו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יבו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אצי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    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40" w:after="200"/>
        <w:jc w:val="left"/>
        <w:rPr/>
      </w:pPr>
      <w:r>
        <w:rPr>
          <w:sz w:val="28"/>
          <w:sz w:val="28"/>
          <w:szCs w:val="28"/>
          <w:rtl w:val="true"/>
        </w:rPr>
        <w:t>בשב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רפתים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                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40" w:after="200"/>
        <w:jc w:val="left"/>
        <w:rPr/>
      </w:pPr>
      <w:r>
        <w:rPr>
          <w:sz w:val="28"/>
          <w:sz w:val="28"/>
          <w:szCs w:val="28"/>
          <w:rtl w:val="true"/>
        </w:rPr>
        <w:t>מחנ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ר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לאותיו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         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5896" w:leader="none"/>
          <w:tab w:val="left" w:pos="6038" w:leader="none"/>
        </w:tabs>
        <w:spacing w:before="240" w:after="200"/>
        <w:jc w:val="left"/>
        <w:rPr/>
      </w:pPr>
      <w:r>
        <w:rPr>
          <w:sz w:val="28"/>
          <w:sz w:val="28"/>
          <w:szCs w:val="28"/>
          <w:rtl w:val="true"/>
        </w:rPr>
        <w:t>החוו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ופ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טלויה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    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  </w:t>
      </w:r>
    </w:p>
    <w:p>
      <w:pPr>
        <w:pStyle w:val="Normal"/>
        <w:spacing w:before="240" w:after="20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מש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רר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יא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בלנש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  </w:t>
      </w:r>
      <w:r>
        <w:rPr>
          <w:sz w:val="28"/>
          <w:szCs w:val="28"/>
        </w:rPr>
        <w:t>13</w:t>
      </w:r>
    </w:p>
    <w:p>
      <w:pPr>
        <w:pStyle w:val="Normal"/>
        <w:spacing w:before="240" w:after="200"/>
        <w:jc w:val="left"/>
        <w:rPr/>
      </w:pPr>
      <w:r>
        <w:rPr>
          <w:sz w:val="28"/>
          <w:sz w:val="28"/>
          <w:szCs w:val="28"/>
          <w:rtl w:val="true"/>
        </w:rPr>
        <w:t>שמירה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בחנו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 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40" w:after="20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גרמנ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פנוע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קבותיי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</w:t>
      </w:r>
      <w:r>
        <w:rPr>
          <w:sz w:val="28"/>
          <w:szCs w:val="28"/>
        </w:rPr>
        <w:t>15-16</w:t>
      </w:r>
    </w:p>
    <w:p>
      <w:pPr>
        <w:pStyle w:val="Normal"/>
        <w:spacing w:before="240" w:after="200"/>
        <w:jc w:val="left"/>
        <w:rPr/>
      </w:pPr>
      <w:r>
        <w:rPr>
          <w:sz w:val="28"/>
          <w:sz w:val="28"/>
          <w:szCs w:val="28"/>
          <w:rtl w:val="true"/>
        </w:rPr>
        <w:t>ביערו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רב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                    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  </w:t>
      </w:r>
    </w:p>
    <w:p>
      <w:pPr>
        <w:pStyle w:val="Normal"/>
        <w:spacing w:before="240" w:after="200"/>
        <w:jc w:val="left"/>
        <w:rPr/>
      </w:pPr>
      <w:r>
        <w:rPr>
          <w:sz w:val="28"/>
          <w:sz w:val="28"/>
          <w:szCs w:val="28"/>
          <w:rtl w:val="true"/>
        </w:rPr>
        <w:t>החלטתי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רו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פרד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      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40" w:after="200"/>
        <w:jc w:val="left"/>
        <w:rPr/>
      </w:pPr>
      <w:r>
        <w:rPr>
          <w:sz w:val="28"/>
          <w:sz w:val="28"/>
          <w:szCs w:val="28"/>
          <w:rtl w:val="true"/>
        </w:rPr>
        <w:t>היומי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רונים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לויה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  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spacing w:before="240" w:after="200"/>
        <w:jc w:val="left"/>
        <w:rPr/>
      </w:pPr>
      <w:r>
        <w:rPr>
          <w:sz w:val="28"/>
          <w:sz w:val="28"/>
          <w:szCs w:val="28"/>
          <w:rtl w:val="true"/>
        </w:rPr>
        <w:t>פסח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ו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ייא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בלנש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    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before="240" w:after="20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מס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פש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              </w:t>
      </w:r>
      <w:r>
        <w:rPr>
          <w:sz w:val="28"/>
          <w:szCs w:val="28"/>
        </w:rPr>
        <w:t>20-23</w:t>
      </w:r>
      <w:r>
        <w:rPr>
          <w:sz w:val="28"/>
          <w:szCs w:val="28"/>
          <w:rtl w:val="true"/>
        </w:rPr>
        <w:t xml:space="preserve">  </w:t>
      </w:r>
    </w:p>
    <w:p>
      <w:pPr>
        <w:pStyle w:val="Normal"/>
        <w:spacing w:before="240" w:after="20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240" w:after="200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                            </w:t>
      </w:r>
      <w:r>
        <w:rPr>
          <w:sz w:val="28"/>
          <w:sz w:val="28"/>
          <w:szCs w:val="28"/>
          <w:rtl w:val="true"/>
        </w:rPr>
        <w:t>יוס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ב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ון</w:t>
      </w:r>
    </w:p>
    <w:p>
      <w:pPr>
        <w:pStyle w:val="Normal"/>
        <w:spacing w:before="240" w:after="20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before="240" w:after="20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before="240" w:after="20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33"/>
      <w:numFmt w:val="bullet"/>
      <w:lvlText w:val="-"/>
      <w:lvlJc w:val="right"/>
      <w:pPr>
        <w:tabs>
          <w:tab w:val="num" w:pos="0"/>
        </w:tabs>
        <w:ind w:left="4095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39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Style15">
    <w:name w:val="מפת מסמך תו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מפת מסמך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5:58:00Z</dcterms:created>
  <dc:creator>יוסף בן ברית</dc:creator>
  <dc:description/>
  <cp:keywords/>
  <dc:language>en-US</dc:language>
  <cp:lastModifiedBy>USER</cp:lastModifiedBy>
  <cp:lastPrinted>2009-02-06T13:21:00Z</cp:lastPrinted>
  <dcterms:modified xsi:type="dcterms:W3CDTF">2009-03-01T15:58:00Z</dcterms:modified>
  <cp:revision>2</cp:revision>
  <dc:subject/>
  <dc:title/>
</cp:coreProperties>
</file>